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97081384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 xml:space="preserve">від  27  червня  2003р.№232                                                                                                            </w:t>
      </w:r>
      <w:r>
        <w:rPr>
          <w:sz w:val="24"/>
        </w:rPr>
        <w:t>Володимир-Волинський</w:t>
      </w:r>
    </w:p>
    <w:p>
      <w:pPr>
        <w:pStyle w:val="Normal1"/>
        <w:spacing w:before="280" w:after="0"/>
        <w:ind w:left="40" w:hanging="142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Розглянувши клопотання ТзОВ “Прогрес”, враховуючи рішення Білинської сільської ради від 21.05.2003 р.  №9/11 та від 21.05.2003 р. №9/2, відповідно до ст.124-126 Земельного кодексу України  : </w:t>
      </w:r>
    </w:p>
    <w:p>
      <w:pPr>
        <w:pStyle w:val="Normal1"/>
        <w:spacing w:before="280" w:after="0"/>
        <w:ind w:left="-142" w:right="247" w:firstLine="1762"/>
        <w:jc w:val="both"/>
        <w:rPr>
          <w:sz w:val="28"/>
        </w:rPr>
      </w:pPr>
      <w:r>
        <w:rPr>
          <w:sz w:val="28"/>
        </w:rPr>
        <w:t>1.Надати   в  оренду земельні ділянки під   невитребуваними паями  терміном на 1 рік  загальною площею 118,39 га, в тому числі ріллі 87,16 га, сінокосів 31,23 га  в межах Білинської сільської ради для ведення товарного сільськогосподарського виробництва  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2. Надати в оренду земельні ділянки з земель запасу  та резерву терміном на 1 рік загальною площею 135,90 га ріллі в межах Білинської сільської ради для ведення товарного сільськогосподарського виробництва: 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землі резерву : ур.”Острова”      -   5,6 га;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>ур.”Біля Ставу”  -  8,11 га;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>ур.”Березина”    -  24,22 га;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>ур.”Антонівка”   -  13,28 га;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>ур. “Гора”            -  12,29 га;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землі запасу :   ур.”Дубники”      -  16,40 га;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>ур. “Бариш”         -  56.0 га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3.Білинській сільській раді провести реєстрацію   договорів оренди в установленому порядку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4.Встановити орендну плату за невитребувані паї в розмірі 90 гривень за 1 га ріллі та 100 гривень за 1 га ріллі земель запасу та резервного фонду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5.ТзОВ “Прогрес” орендну плату вносити в розмірі 50 відсотків від річної орендної плати до 15 серпня кожного року та 50 відсотків до 15 листопада кожного року; земельні ділянки під невитребуваними паями та землями запасу та резерву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6.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7T13:28:00Z</dcterms:created>
  <dc:creator>1</dc:creator>
  <dc:description/>
  <dc:language>en-US</dc:language>
  <cp:lastModifiedBy>Admin3</cp:lastModifiedBy>
  <cp:lastPrinted>2002-06-25T08:58:00Z</cp:lastPrinted>
  <dcterms:modified xsi:type="dcterms:W3CDTF">2003-08-13T06:00:00Z</dcterms:modified>
  <cp:revision>4</cp:revision>
  <dc:subject/>
  <dc:title> </dc:title>
</cp:coreProperties>
</file>