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828348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7  червня   2003 року  №23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Стасюка Ростислава Васильовича, жителя м. Устилуг, на підставі свідоцтва  про право на спадщину за законом від 04.02.2003 року серії ВАС №585486, враховуючи рішення Устилузької міської ради від 11.04.2003 р. №7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в приватну власність земельну ділянку з незатребуваних паїв для ведення особистого селянського господарства в межах Устилузької міської ради площею 0,34 га сінокосу, контур поля №582 в с. Пархоменкове урочище “Вигін”.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43:00Z</dcterms:created>
  <dc:creator>1</dc:creator>
  <dc:description/>
  <dc:language>en-US</dc:language>
  <cp:lastModifiedBy>Admin3</cp:lastModifiedBy>
  <cp:lastPrinted>2002-06-14T09:36:00Z</cp:lastPrinted>
  <dcterms:modified xsi:type="dcterms:W3CDTF">2003-08-06T05:49:00Z</dcterms:modified>
  <cp:revision>4</cp:revision>
  <dc:subject/>
  <dc:title> </dc:title>
</cp:coreProperties>
</file>