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від  09.07.2003 р. №25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С П И С О К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громадян, власників сертифікатів на земельну частку (пай),яким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передаються земельні ділян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15"/>
        <w:gridCol w:w="1629"/>
        <w:gridCol w:w="1103"/>
        <w:gridCol w:w="1366"/>
        <w:gridCol w:w="1366"/>
        <w:gridCol w:w="1366"/>
      </w:tblGrid>
      <w:tr>
        <w:trPr>
          <w:trHeight w:val="5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, ім”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по батькові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знаходже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ельної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ріллі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мових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угідь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>Площа, га</w:t>
            </w:r>
          </w:p>
        </w:tc>
      </w:tr>
      <w:tr>
        <w:trPr>
          <w:trHeight w:val="5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ілл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мов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ідд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нчук Н.І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Ліс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4,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онська Г.П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Охні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1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3,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ець М.С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Охні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2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3,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пенко Г.Й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Біли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1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1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3,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ндарук А.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Охні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1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36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4,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,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з М.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Біли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16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1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4,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цюк О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П.Во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1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1,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0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чук Р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П.Во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1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,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0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алько Н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П.Во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,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1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гнич О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Біли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,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0,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анчук О.В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Біли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2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1,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0,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анчук В.В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Біли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 xml:space="preserve">66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2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1,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0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ркушевськ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Охні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1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3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 xml:space="preserve">1,43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0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юх О.П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Охні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1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3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1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0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ичук Г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Ліс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,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,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уба А.Й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Білин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 xml:space="preserve">землі резерву 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,5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0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пенко М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с.Білин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 xml:space="preserve">землі резерву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 xml:space="preserve">3,44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 xml:space="preserve">1,04   </w:t>
            </w:r>
          </w:p>
        </w:tc>
      </w:tr>
    </w:tbl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Ігор Поліщук       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5:10:00Z</dcterms:created>
  <dc:creator>1</dc:creator>
  <dc:description/>
  <dc:language>en-US</dc:language>
  <cp:lastModifiedBy>Admin3</cp:lastModifiedBy>
  <dcterms:modified xsi:type="dcterms:W3CDTF">2003-08-13T06:22:00Z</dcterms:modified>
  <cp:revision>4</cp:revision>
  <dc:subject/>
  <dc:title>                                                                                                Додаток</dc:title>
</cp:coreProperties>
</file>