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25289033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 09  липня  2003 року  №250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Про  передачу земельних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ділянок в приватну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власність</w:t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Розглянувши заяви жителів с. Ліски, с.Охнівка, с.Білин,с. Писарева Воля , враховуючи рішення сесії Білинської сільської ради від 21.05.2003р. №9/6, відповідно до ст.ст.17,118, п.12 Перехідних положень Земельного кодексу України: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1.Передати  в приватну власність земельні ділянки для ведення особистого селянського  господарства в межах Білинської сільської ради  згідно додатку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2.Громадянам , які отримують земельні ділянки приступити до використання земельних ділянок після одержання державного акта на право приватної власності на землю та його державної реєстрації.Використання земельних ділянок здійснювати з дотриманням вимог чинного законодавств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3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 xml:space="preserve">адміністрації                            </w:t>
      </w:r>
      <w:r>
        <w:rPr>
          <w:sz w:val="28"/>
        </w:rPr>
        <w:t xml:space="preserve">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12:35:00Z</dcterms:created>
  <dc:creator>1</dc:creator>
  <dc:description/>
  <dc:language>en-US</dc:language>
  <cp:lastModifiedBy>Admin3</cp:lastModifiedBy>
  <cp:lastPrinted>2000-07-21T10:09:00Z</cp:lastPrinted>
  <dcterms:modified xsi:type="dcterms:W3CDTF">2003-08-06T13:37:00Z</dcterms:modified>
  <cp:revision>3</cp:revision>
  <dc:subject/>
  <dc:title> </dc:title>
</cp:coreProperties>
</file>