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0445463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0  липня  2003р. №257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ерепогодження проекту                                                                     відведення на зміну цільового                                                           призначення земельних ділянок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Полянської Н.С., Полянського В.В., Полянської В.В., керуючись статтями 17,20, п.12 Перехідних положень Земельного кодексу України, Постановою Кабінету Міністрів України від 11.04.2002 року №502 “Про затвердження порядку зміни цільового призначення земель, які перебувають у власності громадян або юридичних осіб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на перепогодження  проекту відведення земельних ділянок на зміну цільового призначення згідно д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13:14:00Z</dcterms:created>
  <dc:creator>1</dc:creator>
  <dc:description/>
  <dc:language>en-US</dc:language>
  <cp:lastModifiedBy>Admin3</cp:lastModifiedBy>
  <cp:lastPrinted>2002-11-26T17:00:00Z</cp:lastPrinted>
  <dcterms:modified xsi:type="dcterms:W3CDTF">2003-08-13T06:33:00Z</dcterms:modified>
  <cp:revision>4</cp:revision>
  <dc:subject/>
  <dc:title> </dc:title>
</cp:coreProperties>
</file>