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9" w:hanging="0"/>
        <w:jc w:val="right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8320" cy="622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rPr/>
      </w:pPr>
      <w:r>
        <w:rPr/>
        <w:t>ВОЛОДИМИР-ВОЛИНСЬКА  РАЙОННА  ДЕРЖАВНА АДМІНІСТРАЦІЯ ВОЛИНСЬКОЇ ОБЛАСТІ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36"/>
          <w:lang w:val="uk-UA"/>
        </w:rPr>
      </w:pPr>
      <w:r>
        <w:rPr>
          <w:sz w:val="36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від   11  липня  2003 року №259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>м.Володимир-Волинський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  <w:t>Про здійснення грошових виплат замість нада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ільг на придбання твердого палива і скрапленого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азу у 2003 році</w:t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Відповідно до Указу Президента України від 24 травня 2000 року №717 “Про основні напрями соціальної політики на період до 2004 року”, постанови Кабінету Міністрів України від 2 березня 2002 року №253 “Про затвердження Стратегії заміни системи пільг на адресну грошову допомогу населенню”, розпорядження голови обласної державної адміністрації від 30 квітня 2003 року №176 “Про здійснення грошових виплат замість пільг на придбання твердого палива і скрапленого газу у 2003 році” та впроваджуючи позитивний досвід у здійсненні адресних виплат ветеранам війни і праці на придбання твердого палива і скрапленого газу протягом 2000-2002 рокі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Зобов’язати управління праці та соціального захисту населення підготувати проект рішення районної раді щодо здійснення у 2003 році грошових виплат замість надання пільг на придбання твердого палива і скрапленого газу, передбачених законом України “Про статус ветеранів війни, гарантії їх соціального захисту”, “Про основні засади соціального захисту ветеранів праці та інших людей похилого віку в Україні”, “Про статус ветеранів військової служби і ветеранів органів внутрішніх справ та їх соціальний захист”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При проведенні грошових виплат замість надання пільг на придбання твердого палива і скрапленого газу ветеранам війни та праці застосовувати грошові норми, затверджені розпорядженням голови райдержадміністрації від 30 квітня 2003 року №176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Узяти до відома , що</w:t>
      </w:r>
      <w:r>
        <w:rPr>
          <w:sz w:val="28"/>
        </w:rPr>
        <w:t>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>Фінансування витрат, пов’язаних з наданням пільг ветеранам війни і праці, ветеранам військової служби та органів внутрішніх справ на придбання твердого палива та скрапленого газу, у 2003 році здійснюється за рахунок субвенції з державного бюджету місцевим бюджетом на надання пільг ветеранам війни і праці, ветеранам військової служби, ветеранам органів внутрішніх справ та субсидій населенню на придбання твердого та рідкого пічного побутового палива і скрапленого газу у порядку, визначеному постановою Кабінету Міністрів України від 4 березня 2002 року №256 “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ї з державного бюджету”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840"/>
        <w:jc w:val="both"/>
        <w:rPr>
          <w:sz w:val="28"/>
          <w:lang w:val="uk-UA"/>
        </w:rPr>
      </w:pPr>
      <w:r>
        <w:rPr>
          <w:sz w:val="28"/>
          <w:lang w:val="uk-UA"/>
        </w:rPr>
        <w:t>При наданні субсидій населенню готівкою для відшкодування витрат на придбання твердого палива та скрапленого газу врахувати, що за наявності у складі зареєстрованих у житловому приміщенні  (будинку) ветеранів війни і праці, ветеранів військової служби та органів внутрішніх справ житлова субсидія не поширюється для відшкодування витрат  на придбання твердого палива, скрапленого газу на пільгову норму, на яку здійснюються грошові витрати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Сім’ям, яким призначені субсидії для відшкодування витрат на придбання твердого палива і скрапленого газу без врахування пільг (на повну норму) та які отримали її готівкою, виплата коштів для реалізації пільги на тверде паливо і скраплений газ не здійснюється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важати таким, що втратило чинність, розпорядження голови райдержадміністрації від 17 червня  2002 року №240 “Про здійснення грошових  виплат замість надання пільг на придбання твердого палива і скрапленого газу у 2002 році”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онтроль за виконанням цього розпорядження покласти на заступника голови районної державної адміністрації С.П.Микал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а районн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державної адміністрації                                                           М.ВЕРЕМЧУК         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ЛУЩЕВСЬКА 233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00"/>
        </w:tabs>
        <w:ind w:left="24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00"/>
        </w:tabs>
        <w:ind w:left="3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480"/>
        </w:tabs>
        <w:ind w:left="34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851"/>
    </w:pPr>
    <w:rPr>
      <w:sz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8:18:00Z</dcterms:created>
  <dc:creator>Марія Козачук</dc:creator>
  <dc:description>JU$t bEEn CAPuted!</dc:description>
  <dc:language>en-US</dc:language>
  <cp:lastModifiedBy>Admin3</cp:lastModifiedBy>
  <cp:lastPrinted>2003-06-09T14:42:00Z</cp:lastPrinted>
  <dcterms:modified xsi:type="dcterms:W3CDTF">2003-08-07T08:13:00Z</dcterms:modified>
  <cp:revision>4</cp:revision>
  <dc:subject/>
  <dc:title> </dc:title>
</cp:coreProperties>
</file>