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9532422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11  липня  2003  року  №26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озглянувши заяви громадян Капітан М.М., Шагаліна О.В.,    Москалюка М.Л., Іваніної Л.В., Смик Г.В., Тарасенко Т.В.,Федоришиної Л.О., враховуючи рішення Зарічанської сільської  ради від 11.04.2003 р. №10/14, 23.05.2003 р. №11/8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Зарічанської сільської ради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0:52:00Z</dcterms:created>
  <dc:creator>1</dc:creator>
  <dc:description/>
  <dc:language>en-US</dc:language>
  <cp:lastModifiedBy>Admin3</cp:lastModifiedBy>
  <cp:lastPrinted>2002-06-14T09:36:00Z</cp:lastPrinted>
  <dcterms:modified xsi:type="dcterms:W3CDTF">2003-08-07T08:20:00Z</dcterms:modified>
  <cp:revision>4</cp:revision>
  <dc:subject/>
  <dc:title> </dc:title>
</cp:coreProperties>
</file>