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5  лип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ро      координаційну     раду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итань розвитку підприємниц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район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 метою подальшого підвищення ефективності роботи координаційної ради з питань розвитку підприємництва в районі, відповідно до пункту 12 Указу Президента України від 15 липня 2000 року № 906/2000 “Про заходи щодо забезпечення підтримки та дальшого розвитку підприємницької діяльності”, наказу Державного комітету України з питань регуляторної політики та підприємництва від 18 жовтня 2000 року № 252 “Про затвердження Типового положення про координаційну раду (комітет, комісію) з питань розвитку підприємництва при місцевих органах виконавчої влади”, листа Державного комітету України з питань регуляторної політики та підприємництва від 5 травня 2003 року № 2740 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твердити новий склад координаційної ради з питань розвит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риємництва в районі та Положення про неї (додаються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увати Устилузькому міському та сільським головам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Активізувати діяльність координаційних рад (комітетів, комісій) з питань розвитку підприємниц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агодити співпрацю з громадськими об’єднаннями підприємців у забезпеченні сприятливого регуляторного клімату в райо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У місячний термін внести відповідні зміни у положення про ці ради (комітети, комісії) та упорядкувати їх склад з метою забезпечення засад паритетності – однакової кількості представників громадських об’єднань депутатів місцевого рівня, з одного боку та представників виконавчої влади, з інш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До 10 серпня 2003 року проінформувати райдержадміністрацію про проведену ро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важати такими, що втратили чинність, розпорядження голови райдержадміністрації від 16 листопада 2000 року № 490 “Про координаційну раду з питань розвитку підприємництва в районі”, від 13 грудня 2001 року № 470 “Про внесення змін до розпорядження голови райдержадміністрації від 16 листопада 2000 року № 490 “Про координаційну раду з питань розвитку підприємництва в районі”, від 21 березня 2002 року № 109 “Про внесення змін до  розпорядження голови райдержадміністрації від 16 листопада 2000 року № 490 “Про координаційну раду з питань розвитку підприємництва в районі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иконанням цього розпорядження покласти на заступника голови райдержадміністрації С. Мик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</w:t>
        <w:tab/>
        <w:tab/>
        <w:tab/>
        <w:tab/>
        <w:tab/>
        <w:t xml:space="preserve">      Михайло ВЕРЕМЧ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Литвинчук 20489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544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63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5" w:hanging="3825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59:00Z</dcterms:created>
  <dc:creator>Admin</dc:creator>
  <dc:description/>
  <dc:language>en-US</dc:language>
  <cp:lastModifiedBy>Admin3</cp:lastModifiedBy>
  <cp:lastPrinted>2003-07-24T16:30:00Z</cp:lastPrinted>
  <dcterms:modified xsi:type="dcterms:W3CDTF">2003-08-08T05:59:00Z</dcterms:modified>
  <cp:revision>2</cp:revision>
  <dc:subject/>
  <dc:title> </dc:title>
</cp:coreProperties>
</file>