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295106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липня  2003року  №28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Бубнів,  с.Руснів, враховуючи рішення сесії Бубнівської сільської ради від 29.05.2003р. №8/1, 22.04..2003р. №7/5, керуючись ст.ст.17,118,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громадянам  в приватну власність земельні ділянки для ведення особистого селянського  господарства в межах Бубнів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Громадянам  приступити до використання земельних ділянок після одержання державних актів на право приватної власності на землю та  державної реєстрації.Використання земельних ділянок здійснювати з дотриманням вимог чинного законодавств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06:59:00Z</dcterms:created>
  <dc:creator>1</dc:creator>
  <dc:description/>
  <dc:language>en-US</dc:language>
  <cp:lastModifiedBy>Admin3</cp:lastModifiedBy>
  <cp:lastPrinted>2003-02-27T09:57:00Z</cp:lastPrinted>
  <dcterms:modified xsi:type="dcterms:W3CDTF">2003-08-26T11:08:00Z</dcterms:modified>
  <cp:revision>6</cp:revision>
  <dc:subject/>
  <dc:title> </dc:title>
</cp:coreProperties>
</file>