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1784623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 05  серпня  2003 року  №29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 внесення  змін  до                                                                     розпорядження  голови                                                        райдержадміністрації  від                                                                      18.06.2003р. №212                                                                                               “Про надання дозволу                                                                                          на розробку проекту                                                                                  відведення водного об”єкту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заяву жителя м.Володимира-Волинського Панасевича Романа Володимировича  від  04.08.2003 р.: 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 Внести  зміни  до  розпорядження  голови  райдержадміністрації  від  18.06.2003р. №212 “</w:t>
      </w:r>
      <w:r>
        <w:rPr>
          <w:bCs/>
          <w:sz w:val="28"/>
        </w:rPr>
        <w:t>Про надання дозволу  на розробку проекту  відведення водного</w:t>
      </w:r>
      <w:r>
        <w:rPr>
          <w:b/>
          <w:sz w:val="28"/>
        </w:rPr>
        <w:t xml:space="preserve"> </w:t>
      </w:r>
      <w:r>
        <w:rPr>
          <w:bCs/>
          <w:sz w:val="28"/>
        </w:rPr>
        <w:t>об’єкту”, виклавши  п.1  в  такій  редакції: “д</w:t>
      </w:r>
      <w:r>
        <w:rPr>
          <w:sz w:val="28"/>
        </w:rPr>
        <w:t xml:space="preserve">ати  дозвіл  Панасевичу Р.В. на розробку проекту відведення земельної ділянки під водним об’єктом  площею  </w:t>
      </w:r>
      <w:r>
        <w:rPr>
          <w:sz w:val="28"/>
          <w:lang w:val="ru-RU"/>
        </w:rPr>
        <w:t xml:space="preserve">водного  плеса  2,3  га, під  прибережною  смугою  площею  3,13  га, під  колишнім  господарським  двором  площею  1  га, які  знаходяться  в  урочищі «Дубники»  на  території  Білинської  сільської  ради  за  межами  населеного  пункту». </w:t>
      </w:r>
      <w:r>
        <w:rPr>
          <w:sz w:val="28"/>
        </w:rPr>
        <w:t xml:space="preserve">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Контроль за виконанням цього розпорядження покласти на начальника районного відділу земельних ресурсів В.Василенка.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2:46:00Z</dcterms:created>
  <dc:creator>1</dc:creator>
  <dc:description/>
  <dc:language>en-US</dc:language>
  <cp:lastModifiedBy>Admin3</cp:lastModifiedBy>
  <cp:lastPrinted>2003-06-19T09:43:00Z</cp:lastPrinted>
  <dcterms:modified xsi:type="dcterms:W3CDTF">2003-08-19T12:46:00Z</dcterms:modified>
  <cp:revision>2</cp:revision>
  <dc:subject/>
  <dc:title> </dc:title>
</cp:coreProperties>
</file>