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rPr>
          <w:sz w:val="16"/>
          <w:u w:val="none"/>
          <w:lang w:val="uk-UA"/>
        </w:rPr>
      </w:pPr>
      <w:r>
        <w:rPr>
          <w:sz w:val="16"/>
          <w:u w:val="none"/>
          <w:lang w:val="uk-UA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  <w:lang w:val="uk-UA"/>
        </w:rPr>
      </w:pPr>
      <w:r>
        <w:rPr>
          <w:sz w:val="16"/>
          <w:u w:val="none"/>
          <w:lang w:val="uk-UA"/>
        </w:rPr>
      </w:r>
    </w:p>
    <w:p>
      <w:pPr>
        <w:pStyle w:val="Heading4"/>
        <w:ind w:left="-426" w:right="-1333" w:hanging="0"/>
        <w:jc w:val="left"/>
        <w:rPr>
          <w:sz w:val="24"/>
          <w:u w:val="none"/>
        </w:rPr>
      </w:pPr>
      <w:r>
        <w:rPr>
          <w:sz w:val="16"/>
          <w:u w:val="none"/>
        </w:rPr>
        <w:t xml:space="preserve">                                                    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                      </w:t>
      </w:r>
      <w:r>
        <w:rPr>
          <w:sz w:val="28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4"/>
        <w:ind w:left="-426" w:right="-1333" w:hanging="0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</w:t>
      </w: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Heading8"/>
        <w:rPr>
          <w:lang w:val="uk-UA"/>
        </w:rPr>
      </w:pPr>
      <w:r>
        <w:rPr>
          <w:lang w:val="ru-RU"/>
        </w:rPr>
        <w:t>РОЗПОРЯД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від  06  серпня  2003р. №296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>м. Володимир-Волинський</w:t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>
          <w:b/>
          <w:b/>
          <w:sz w:val="28"/>
        </w:rPr>
      </w:pPr>
      <w:r>
        <w:rPr>
          <w:b/>
          <w:sz w:val="28"/>
        </w:rPr>
        <w:t>Про заходи по ліквідації вогнищ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азу тварин в селі  Микулич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/>
      </w:pPr>
      <w:r>
        <w:rPr/>
        <w:t xml:space="preserve">        </w:t>
      </w:r>
      <w:r>
        <w:rPr/>
        <w:t>Відповідно до п.6 ст.21 Закону України “Про місцеві державні адміністрації, ст. 15 Закону України “Про ветеринарну медицину”, наказу Державного Департаменту ветеринарної медицини  від 01.12.2001   року № 43/315 “Про затвердження комплексної програми основних заходів профілактики та боротьби зі сказом в Україні на 2000-2010 роки”  у зв”язку  з тим, що в селі Микуличі  по наслідках досліджень  обласної лабораторії ветмедицини (експертиза № 645/73 від 06.08.2003 року) встановлені випадки захворювання тварин сказом :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ind w:left="-218" w:right="185" w:hanging="0"/>
        <w:jc w:val="left"/>
        <w:rPr/>
      </w:pPr>
      <w:r>
        <w:rPr/>
        <w:t xml:space="preserve">           </w:t>
      </w:r>
      <w:r>
        <w:rPr/>
        <w:t xml:space="preserve">1. Оголосити з 06.08.2003 року  с.    Микуличі         неблагополучним     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ind w:left="-218" w:right="185" w:hanging="0"/>
        <w:jc w:val="left"/>
        <w:rPr/>
      </w:pPr>
      <w:r>
        <w:rPr/>
        <w:t xml:space="preserve">   </w:t>
      </w:r>
      <w:r>
        <w:rPr/>
        <w:t xml:space="preserve">населеним пунктом  у  зв”язку з виявленням захворювання  сказом    тварин        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ind w:left="-218" w:right="185" w:hanging="0"/>
        <w:jc w:val="left"/>
        <w:rPr/>
      </w:pPr>
      <w:r>
        <w:rPr/>
        <w:t xml:space="preserve">   </w:t>
      </w:r>
      <w:r>
        <w:rPr/>
        <w:t>і   ввести    обмеження,  передбачені чинним законодавством.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</w:tabs>
        <w:ind w:left="142" w:right="185" w:hanging="0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>2.   Затвердити план організаційно-господарських і соціальних заходів по ліквідації захворювання тварин сказом згідно додатку.</w:t>
      </w:r>
    </w:p>
    <w:p>
      <w:pPr>
        <w:pStyle w:val="TextBody"/>
        <w:rPr/>
      </w:pPr>
      <w:r>
        <w:rPr/>
      </w:r>
    </w:p>
    <w:p>
      <w:pPr>
        <w:pStyle w:val="TextBody"/>
        <w:ind w:left="720" w:right="185" w:hanging="0"/>
        <w:rPr/>
      </w:pPr>
      <w:r>
        <w:rPr/>
        <w:t>3. Володимир- Волинській державній лікарні ветеринарної медицини</w:t>
      </w:r>
    </w:p>
    <w:p>
      <w:pPr>
        <w:pStyle w:val="TextBody"/>
        <w:rPr/>
      </w:pPr>
      <w:r>
        <w:rPr/>
        <w:t>(Швидун А.П.) провести комплекс заходів по ліквідації сказу відповідно до інструкції по боротьбі зі сказ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4. Районній санепідемстанції (Оніщук В.М.) провести комплекс заходів по недопущенню захворювань серед населення, викликаних сказом твари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5. Хобултівському сільському голові Рудчик Л.М.  забезпечити організацію заходів по проведенню відлову, відстрілу бродячих собак і котів на території населених пунктів  сільської рад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    </w:t>
      </w:r>
      <w:r>
        <w:rPr/>
        <w:t>6. Володимир-Волинському державному лісомисливському господарству та районній раді  товариства мисливців і рибалок вжити заходів щодо зменшення чисельності диких тварин на території району.  При виявленні трупів диких тварин, направляти їх у ветеринарну лабораторію для дослідження на сказ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7. Контроль за виконанням цього розпорядження покласти на  заступника голови райдержадміністрації С.Микала,  головного державного інспектора ветеринарної медицини району А. Швидуна, головного державного санітарного лікаря району В. Оніщу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Голова районної державної</w:t>
      </w:r>
    </w:p>
    <w:p>
      <w:pPr>
        <w:pStyle w:val="TextBody"/>
        <w:rPr>
          <w:b/>
          <w:b/>
        </w:rPr>
      </w:pPr>
      <w:r>
        <w:rPr>
          <w:b/>
        </w:rPr>
        <w:t>адміністрації                                                                     М.ВЕРЕМЧУК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Швидун 247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Додаток</w:t>
      </w:r>
    </w:p>
    <w:p>
      <w:pPr>
        <w:pStyle w:val="TextBody"/>
        <w:jc w:val="right"/>
        <w:rPr/>
      </w:pPr>
      <w:r>
        <w:rPr/>
        <w:t xml:space="preserve">до розпорядження голови </w:t>
      </w:r>
    </w:p>
    <w:p>
      <w:pPr>
        <w:pStyle w:val="TextBody"/>
        <w:jc w:val="right"/>
        <w:rPr/>
      </w:pPr>
      <w:r>
        <w:rPr/>
        <w:t>райдержадміністрації</w:t>
      </w:r>
    </w:p>
    <w:p>
      <w:pPr>
        <w:pStyle w:val="TextBody"/>
        <w:jc w:val="right"/>
        <w:rPr/>
      </w:pPr>
      <w:r>
        <w:rPr/>
        <w:t>від                 2003р. №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ЛАН  ЗАХОДІ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ліквідації  вогнища  сказу тварин  в селі Микуличі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417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"/>
              <w:ind w:right="-9039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50" w:right="185" w:firstLine="250"/>
              <w:rPr>
                <w:b/>
                <w:b/>
              </w:rPr>
            </w:pPr>
            <w:r>
              <w:rPr>
                <w:b/>
              </w:rPr>
              <w:t>Назва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Відповідальні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за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747" w:hanging="0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сти в с. Микуличі подвірний обхід з метою виявлення хворих і підозрілих в захворюванні сказом твар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рп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092" w:hanging="0"/>
              <w:rPr/>
            </w:pPr>
            <w:r>
              <w:rPr/>
              <w:t>Спеціалісти Микуличівської</w:t>
            </w:r>
          </w:p>
          <w:p>
            <w:pPr>
              <w:pStyle w:val="TextBody"/>
              <w:ind w:right="-2092" w:hanging="0"/>
              <w:rPr/>
            </w:pPr>
            <w:r>
              <w:rPr/>
              <w:t>дільничної лікарні</w:t>
            </w:r>
          </w:p>
          <w:p>
            <w:pPr>
              <w:pStyle w:val="TextBody"/>
              <w:ind w:right="-2092" w:hanging="0"/>
              <w:rPr/>
            </w:pPr>
            <w:r>
              <w:rPr/>
              <w:t xml:space="preserve"> </w:t>
            </w:r>
            <w:r>
              <w:rPr/>
              <w:t>ветмедици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безпечити подвірний обхід в с.Микуличі з метою виявлення осіб, що потребують антирабічної допом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рп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ловний лікар райо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42" w:right="176" w:hanging="0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безпечити надання необхідної медичної допомоги особам, що підлягяють наданню антирабічної допом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рп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ловний лікар райо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 профілактичною метою провести щеплення усіх собак і котів в с. Микули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рп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еціалісти Микуличівської дільничної лікарні  ветмедици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дійснити заходи щодо знищення бродячих собак і котів на території Хобултівської сіль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рп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конком Хобултівської сіль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жити заходів по зменшенню чисельності диких хижих тварин  (відлов, відстріл, затравка в нор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рпеньгруд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лодимир-Волинський держлісмисгосп, товариство мисливців і рибалок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сти масово-роз”ясню- вальну роботу серед населення з питань профілактики сказу серед людей та тварин, а також правил утримання собак і ко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стій-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анітарна служба та служба ветеринарної медицини району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Керівник апарату райдержадміністрації                            І. ПОЛІЩУК</w:t>
      </w:r>
    </w:p>
    <w:sectPr>
      <w:type w:val="nextPage"/>
      <w:pgSz w:w="11906" w:h="16838"/>
      <w:pgMar w:left="1800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2:52:00Z</dcterms:created>
  <dc:creator>Admin</dc:creator>
  <dc:description/>
  <dc:language>en-US</dc:language>
  <cp:lastModifiedBy>Admin3</cp:lastModifiedBy>
  <cp:lastPrinted>2003-08-12T10:10:00Z</cp:lastPrinted>
  <dcterms:modified xsi:type="dcterms:W3CDTF">2003-08-19T13:00:00Z</dcterms:modified>
  <cp:revision>3</cp:revision>
  <dc:subject/>
  <dc:title> </dc:title>
</cp:coreProperties>
</file>