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8  серп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1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  <w:tab/>
        <w:t>Роді Василю Михайловичу, с. Бубнів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Пилипюк Раїсі Омелянівні, с. Красностав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Мисанюк Ніні Дмитрівні, с. Маркелівка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Мусієнко Клавдії Марківні, с. Заріччя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Оніщук Наталії Леонідівні, с. Горичів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Занчук Євгенії Якубівні, с. Микитичі</w:t>
        <w:tab/>
        <w:tab/>
        <w:tab/>
        <w:tab/>
        <w:t>20.00</w:t>
      </w:r>
    </w:p>
    <w:p>
      <w:pPr>
        <w:pStyle w:val="Normal"/>
        <w:rPr/>
      </w:pPr>
      <w:r>
        <w:rPr>
          <w:sz w:val="28"/>
        </w:rPr>
        <w:t>7.</w:t>
        <w:tab/>
        <w:t>Мініч Ганні Ісаківн</w:t>
      </w:r>
      <w:r>
        <w:rPr>
          <w:sz w:val="28"/>
          <w:lang w:val="uk-UA"/>
        </w:rPr>
        <w:t>і</w:t>
      </w:r>
      <w:r>
        <w:rPr>
          <w:sz w:val="28"/>
        </w:rPr>
        <w:t>, с. Березовичі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Бадзюнь Олені Мифодіївні, с. Зимно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Шимчук Вірі Саверіанівні, с. Горичів</w:t>
        <w:tab/>
        <w:tab/>
        <w:tab/>
        <w:tab/>
        <w:t>2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Глущук Марії Феодосіївні, с. Овано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11.</w:t>
        <w:tab/>
        <w:t>Пех Тамарі Гордіївні, с. Хмелівка</w:t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00:00Z</dcterms:created>
  <dc:creator>Admin</dc:creator>
  <dc:description/>
  <dc:language>en-US</dc:language>
  <cp:lastModifiedBy>Admin3</cp:lastModifiedBy>
  <dcterms:modified xsi:type="dcterms:W3CDTF">2003-09-11T13:13:00Z</dcterms:modified>
  <cp:revision>4</cp:revision>
  <dc:subject/>
  <dc:title> </dc:title>
</cp:coreProperties>
</file>