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471333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8  серпня  2003 року  №31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Зарічанської сільської ради  ,  враховуючи рішення Зарічанської сільської  ради від 24.07.2003 р. №12/1, 15.05.2002р. №2/8, 20.12.2002р. №7/8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 в межах Зарічанс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8:14:00Z</dcterms:created>
  <dc:creator>1</dc:creator>
  <dc:description/>
  <dc:language>en-US</dc:language>
  <cp:lastModifiedBy>Admin3</cp:lastModifiedBy>
  <cp:lastPrinted>2003-08-29T08:52:00Z</cp:lastPrinted>
  <dcterms:modified xsi:type="dcterms:W3CDTF">2003-09-16T06:23:00Z</dcterms:modified>
  <cp:revision>5</cp:revision>
  <dc:subject/>
  <dc:title> </dc:title>
</cp:coreProperties>
</file>