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01  жовт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4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Про організацію роботи з питан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івробітництва з іноземни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весторами та міжнародни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інансовими інституція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доручення першого заступника голови обласної державної адмінітсрації від 15 серпня 2003 року № 1.67/2444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значити відповідальним за організацію роботи з питань </w:t>
      </w:r>
    </w:p>
    <w:p>
      <w:pPr>
        <w:pStyle w:val="TextBody"/>
        <w:rPr/>
      </w:pPr>
      <w:r>
        <w:rPr/>
        <w:t>співробітництва з іноземними інвесторами та міжнародними фінансовими інституціями  Цаль-Цалка Адама Івановича- першого заступника голови рай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ктивізувати роботу щодо залучення суб’єктів господар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іяльності до участі  в інвестиційних та бізнес форумах, виставково-ярмаркових заход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Микало  20978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1:45:00Z</dcterms:created>
  <dc:creator>Admin</dc:creator>
  <dc:description/>
  <dc:language>en-US</dc:language>
  <cp:lastModifiedBy>Admin3</cp:lastModifiedBy>
  <cp:lastPrinted>2003-09-30T15:20:00Z</cp:lastPrinted>
  <dcterms:modified xsi:type="dcterms:W3CDTF">2003-10-09T12:14:00Z</dcterms:modified>
  <cp:revision>3</cp:revision>
  <dc:subject/>
  <dc:title> </dc:title>
</cp:coreProperties>
</file>