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2  жовтня 2003 року №35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-                                </w:t>
      </w:r>
      <w:r>
        <w:rPr>
          <w:bCs/>
          <w:sz w:val="28"/>
        </w:rPr>
        <w:t>ЗАРЕЄСТРОВАН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рядження  голови  райдерж-            </w:t>
      </w:r>
      <w:r>
        <w:rPr>
          <w:bCs/>
          <w:sz w:val="28"/>
        </w:rPr>
        <w:t>в  Володимир-Волинському районном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від  14  липня                                 </w:t>
      </w:r>
      <w:r>
        <w:rPr>
          <w:bCs/>
          <w:sz w:val="28"/>
        </w:rPr>
        <w:t>управлінні  юсти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2003  року №264 “Про Порядок                            </w:t>
      </w:r>
      <w:r>
        <w:rPr>
          <w:bCs/>
          <w:sz w:val="28"/>
        </w:rPr>
        <w:t>Волинської  област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надання  та повернення коштів,                 </w:t>
      </w:r>
      <w:r>
        <w:rPr>
          <w:bCs/>
          <w:sz w:val="28"/>
        </w:rPr>
        <w:t>6  жовтня  2003 року за №12/92</w:t>
      </w: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ередбачених на фінансува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грами “Зерно район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2003 року”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  <w:r>
        <w:rPr>
          <w:bCs/>
        </w:rPr>
        <w:t>Внести до  Порядку надання та повернення коштів, передбачених на фінансування  Програми “Зерно  району 2003  року”, далі  “Порядок”, затвердженого розпорядженням голови  райдержадміністрації  від  14  липня  2003 року №264 “Про Порядок надання та повернення коштів, передбачених  на  фінансування  Програми “Зерно  району  2003  року”, яке зареєстроване у районному управлінні юстиції 18 липня 2003 року за № 10/90, такі зміни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1. Пункт  3.1 доповнити реченням: “У виняткових випадках дозволяється   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  <w:r>
        <w:rPr>
          <w:bCs/>
        </w:rPr>
        <w:t>перерахування коштів до спеціального фонду районного бюджету”.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>2. Пункт  3.5  Порядку  викласти  в  такій  редакції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426" w:right="95" w:hanging="0"/>
        <w:rPr>
          <w:bCs/>
          <w:sz w:val="28"/>
        </w:rPr>
      </w:pPr>
      <w:r>
        <w:rPr>
          <w:bCs/>
          <w:sz w:val="28"/>
        </w:rPr>
        <w:t>“</w:t>
      </w:r>
      <w:r>
        <w:rPr>
          <w:bCs/>
          <w:sz w:val="28"/>
        </w:rPr>
        <w:t>Оператор протягом вересня-листопада  2003  року  реалізує  зерно  регіональних ресурсів і до1 грудня 2003 року повертає кошти на рахунки розпорядників коштів районного бюджету за  бюджетною класифікацією доходів “Суми за дорученнями” в таких обсягах : відділ освіти  райдержадміністрації – 100000  гривень, відділ культури райдержадміністрації – 20000 гривень, територіальний центр соціального обслуговування пенсіонерів та одиноких непрацездатних громадян – 50000 гривень.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426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3. Пункт  3.6  відмінити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4. Відповідно  до  статті  41 Закону України “Про місцеві державні адміністрації” доручити юридичному відділу апарату райдержадміністрації зареєструвати це розпорядження у районному управлінні юстиції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5. Контроль за виконанням цього розпорядження покласти на заступника голови, начальника управління сільського господарства і продовольства райдержадміністрації Ю.Ліщук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20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39:00Z</dcterms:created>
  <dc:creator>RDA</dc:creator>
  <dc:description/>
  <dc:language>en-US</dc:language>
  <cp:lastModifiedBy>Admin3</cp:lastModifiedBy>
  <cp:lastPrinted>2002-10-10T16:44:00Z</cp:lastPrinted>
  <dcterms:modified xsi:type="dcterms:W3CDTF">2003-10-20T05:39:00Z</dcterms:modified>
  <cp:revision>2</cp:revision>
  <dc:subject/>
  <dc:title> </dc:title>
</cp:coreProperties>
</file>