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0  жовт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6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/>
      </w:pPr>
      <w:r>
        <w:rPr>
          <w:sz w:val="28"/>
          <w:lang w:val="uk-UA"/>
        </w:rPr>
        <w:t xml:space="preserve">1. </w:t>
        <w:tab/>
        <w:t xml:space="preserve">Борису </w:t>
      </w:r>
      <w:r>
        <w:rPr>
          <w:sz w:val="28"/>
        </w:rPr>
        <w:t xml:space="preserve"> Євгену Назаровичу, с. Ласків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Жаловазі Анатолію Лазаровичу, с. Ласків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Баранюк Наталії Борисівні, с. Вощатин</w:t>
        <w:tab/>
        <w:tab/>
        <w:tab/>
        <w:tab/>
        <w:t>7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Парчук Євгенії Михайлівні, с. Новосілк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Штець Ніні Трохимівні, с. Стенжаричі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Магері Христині Онисімівні, с. Лудин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Стащук Марії Сергіївні, с. Селець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Луцюк Лідії Нестерівні, с. Селець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Савчуку Миколі Яковичу, с. Лудин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Гаврилюк Оксані Сергіївні, с. Льотниче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Слюсар Катерині Петрівні, с. Новосілк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Мазейчук Тетяні Степанівні, с. Заріччя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Масловській Євгенії Зіновіївні, с. Микитичі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</w:t>
        <w:tab/>
        <w:t>Олендер Марії Павлівні, с. Лудин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1:46:00Z</dcterms:created>
  <dc:creator>Admin</dc:creator>
  <dc:description/>
  <dc:language>en-US</dc:language>
  <cp:lastModifiedBy>Admin3</cp:lastModifiedBy>
  <cp:lastPrinted>2003-10-02T18:02:00Z</cp:lastPrinted>
  <dcterms:modified xsi:type="dcterms:W3CDTF">2003-10-13T06:18:00Z</dcterms:modified>
  <cp:revision>3</cp:revision>
  <dc:subject/>
  <dc:title> </dc:title>
</cp:coreProperties>
</file>