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382218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0  жовтня  2003року  №36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с.Селець та с. Мар”я Воля Селецької сільської ради, враховуючи рішення Селецької сільської  ради від 28.07.2003 р. №9/4, 20.12.2002р. №6/7,  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резервного фонду та запасу в межах Селецької сільської ради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6:30:00Z</dcterms:created>
  <dc:creator>1</dc:creator>
  <dc:description/>
  <dc:language>en-US</dc:language>
  <cp:lastModifiedBy>Admin3</cp:lastModifiedBy>
  <cp:lastPrinted>2002-06-14T09:36:00Z</cp:lastPrinted>
  <dcterms:modified xsi:type="dcterms:W3CDTF">2003-10-21T13:47:00Z</dcterms:modified>
  <cp:revision>4</cp:revision>
  <dc:subject/>
  <dc:title> </dc:title>
</cp:coreProperties>
</file>