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                           </w:t>
      </w:r>
      <w:r>
        <w:rPr/>
        <w:t>Додаток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до  розпорядження  голов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    жовтня </w:t>
      </w:r>
      <w:r>
        <w:rPr>
          <w:sz w:val="28"/>
        </w:rPr>
        <w:t xml:space="preserve"> 2003  року 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заємозаміщення  обов’язків  першого  заступника, заступників  голови  райдержадміністрації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5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айонної  державної  адміністрації</w:t>
            </w:r>
          </w:p>
          <w:p>
            <w:pPr>
              <w:pStyle w:val="Heading5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.Цаль-Цалко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С.Микало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С.Микало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А.Цаль-Цалко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, начальник управління сільського господарства і продовольства райдержадміністрації</w:t>
            </w:r>
          </w:p>
          <w:p>
            <w:pPr>
              <w:pStyle w:val="Heading5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Ю.Ліщук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 державної  адміністрації</w:t>
            </w:r>
          </w:p>
          <w:p>
            <w:pPr>
              <w:pStyle w:val="Heading5"/>
              <w:widowControl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.Цаль-Цалко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.Здіховський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І.Поліщук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rPr/>
            </w:pPr>
            <w:r>
              <w:rPr/>
              <w:t>І.Поліщук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.Здіховсь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ерівник  апарату  райдержадміністрації                                  Ігор  Поліщук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20"/>
      <w:pgMar w:left="1701" w:right="680" w:gutter="0" w:header="720" w:top="7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140" w:after="0"/>
                            <w:ind w:firstLine="5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2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140" w:after="0"/>
                      <w:ind w:firstLine="5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before="140" w:after="0"/>
      <w:ind w:firstLine="520"/>
      <w:jc w:val="both"/>
    </w:pPr>
    <w:rPr>
      <w:sz w:val="1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22:00Z</dcterms:created>
  <dc:creator>Admin3</dc:creator>
  <dc:description/>
  <dc:language>en-US</dc:language>
  <cp:lastModifiedBy>Admin3</cp:lastModifiedBy>
  <cp:lastPrinted>2003-10-20T15:21:00Z</cp:lastPrinted>
  <dcterms:modified xsi:type="dcterms:W3CDTF">2003-10-20T11:22:00Z</dcterms:modified>
  <cp:revision>2</cp:revision>
  <dc:subject/>
  <dc:title>                                                                                                     Додаток  2</dc:title>
</cp:coreProperties>
</file>