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7436643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0  жовтня  2003р. №37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>Про внесення змін до                                                                        розпорядження голови                                                            райдержадміністрації від                                                                            20.05.2003р. №178                                                                                                  “Про надання в оренду                                                                                земельної ділянки”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у жителя м.Володимира-Волинського Щурука Георгія Архіповича від 02.10.2003р.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Внести зміни до розпорядження голови райдержадміністрації від 20.05.2003р. №178 “Про надання в оренду земельної ділянки” , замінивши в п.2 слова “  на 25 років” на “ 10 років”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08:26:00Z</dcterms:created>
  <dc:creator>1</dc:creator>
  <dc:description/>
  <dc:language>en-US</dc:language>
  <cp:lastModifiedBy>Admin3</cp:lastModifiedBy>
  <cp:lastPrinted>2002-11-26T17:00:00Z</cp:lastPrinted>
  <dcterms:modified xsi:type="dcterms:W3CDTF">2003-10-24T11:48:00Z</dcterms:modified>
  <cp:revision>3</cp:revision>
  <dc:subject/>
  <dc:title> </dc:title>
</cp:coreProperties>
</file>