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825731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20  жовтня  2003 р. .№378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я с. Лудин Киричука О.С. враховуючи рішення Лудинської сільської ради від 17.09.2003р. №14/10 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. Киричуку О.С.   в  оренду   земельну ділянку загальною площею 0.40 га терміном на 1 рік в урочищі “За Селом” в межах Лудинської  сільської ради  для ведення особистого селянського господарства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в  розмірі 160 гривень  за  1га ріллі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3.Громадянину Киричуку О.С. який отримуює земельну ділянку, орендну плату проводити в день реєстрації договору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1:30:00Z</dcterms:created>
  <dc:creator>1</dc:creator>
  <dc:description/>
  <dc:language>en-US</dc:language>
  <cp:lastModifiedBy>Admin3</cp:lastModifiedBy>
  <cp:lastPrinted>2003-10-21T10:24:00Z</cp:lastPrinted>
  <dcterms:modified xsi:type="dcterms:W3CDTF">2003-10-24T12:20:00Z</dcterms:modified>
  <cp:revision>5</cp:revision>
  <dc:subject/>
  <dc:title> </dc:title>
</cp:coreProperties>
</file>