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3628503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8  жовтня 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. Володимир- Волин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піклув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д Медяник Катериною Дмитрівн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Відповідно  до ст.130 Кодексу про шлюб  і сім”ю України, згідно заяви      </w:t>
      </w:r>
    </w:p>
    <w:p>
      <w:pPr>
        <w:pStyle w:val="3"/>
        <w:rPr/>
      </w:pPr>
      <w:r>
        <w:rPr/>
        <w:t xml:space="preserve">      </w:t>
      </w:r>
      <w:r>
        <w:rPr/>
        <w:t xml:space="preserve">Дубинчук Надії Миколаївни, яка проживає в селі Губин Локачинського </w:t>
      </w:r>
    </w:p>
    <w:p>
      <w:pPr>
        <w:pStyle w:val="3"/>
        <w:rPr/>
      </w:pPr>
      <w:r>
        <w:rPr/>
        <w:t xml:space="preserve">      </w:t>
      </w:r>
      <w:r>
        <w:rPr/>
        <w:t xml:space="preserve">району:                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начити Дубинчук Надію Миколаївну, 1969 року народження, піклувальником над  неповнолітньою сестрою  Медяник Катериною Дмитрівною, 13.04.1987 року народження, мати-одиночка якої померла 5.10.2003року.</w:t>
      </w:r>
    </w:p>
    <w:p>
      <w:pPr>
        <w:pStyle w:val="Normal"/>
        <w:ind w:left="36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”язати Дубинчук Надію Миколаївну здійснювати піклування над  неповнолітньою сестрою Медяник Катериною Дмитрівною згідно  Правил опіки  та піклування, затверджених наказом Державного комітету України у справах  сім”ї та молоді, Міністерством освіти України, Міністерством охорони здоров”я  України,  Міністерством праці та соціальної політики України від 26.05.1999 року № 34/166/131/83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 xml:space="preserve">Перший заступник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голови райдержадміністрації                                   А.Цаль-Цалко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24:00Z</dcterms:created>
  <dc:creator>1</dc:creator>
  <dc:description/>
  <dc:language>en-US</dc:language>
  <cp:lastModifiedBy>Admin3</cp:lastModifiedBy>
  <cp:lastPrinted>2003-08-26T15:26:00Z</cp:lastPrinted>
  <dcterms:modified xsi:type="dcterms:W3CDTF">2003-10-31T06:32:00Z</dcterms:modified>
  <cp:revision>6</cp:revision>
  <dc:subject/>
  <dc:title> </dc:title>
</cp:coreProperties>
</file>