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58150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ind w:left="40" w:right="-179" w:firstLine="14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жовтня  2003р.№384                     </w:t>
      </w:r>
      <w:r>
        <w:rPr>
          <w:sz w:val="24"/>
        </w:rPr>
        <w:t xml:space="preserve">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ВАТ “Гнідавський цукровий завод”, враховуючи рішення Хобултівської сільської ради від 21.10.2003р.  №15/1,  відповідно до ст.124-126 Земельного кодексу України  : </w:t>
      </w:r>
    </w:p>
    <w:p>
      <w:pPr>
        <w:pStyle w:val="Normal1"/>
        <w:spacing w:before="280" w:after="0"/>
        <w:ind w:left="0" w:right="247" w:firstLine="1620"/>
        <w:jc w:val="both"/>
        <w:rPr>
          <w:sz w:val="28"/>
        </w:rPr>
      </w:pPr>
      <w:r>
        <w:rPr>
          <w:sz w:val="28"/>
        </w:rPr>
        <w:t xml:space="preserve">1.Надати ВАТ “Гнідавський цукровий завод”  в  оренду земельну ділянку площею 1600 кв.м. із земель запасу Хобултівської сільської ради, яка знаходиться під господарським двором колишньої СС ”Золотий колос”,  терміном до 01грудня 2003 року для складування і зважування цукрових буряків: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Встановити орендну плату  в розмірі  1,20 гривень за 1 кв.м. за термін оренди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АТ “Гнідавський цукровий завод”, який отримує земельну ділянку, орендну плату проводити в день реєстрації договору.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                                                     Адам Цаль-Цалко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6:39:00Z</dcterms:created>
  <dc:creator>1</dc:creator>
  <dc:description/>
  <dc:language>en-US</dc:language>
  <cp:lastModifiedBy>Admin3</cp:lastModifiedBy>
  <cp:lastPrinted>2003-10-28T10:00:00Z</cp:lastPrinted>
  <dcterms:modified xsi:type="dcterms:W3CDTF">2003-10-31T07:54:00Z</dcterms:modified>
  <cp:revision>4</cp:revision>
  <dc:subject/>
  <dc:title> </dc:title>
</cp:coreProperties>
</file>