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30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8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 створення єдиного тендер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 для   закупівлі   тверд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алива та проведення торгів (тендерів)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будівництві на території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зв’язку з кадровими змінами та з метою ефективного використання бюджетних коштів для безперебійного постачання твердого палива бюджетним установам району в осінньо-зимовий період і для ведення будівництв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творити єдиний тендерний комітет для закупівлі твердого палива та проведення торгів (тендерів) у будівництві на території району в складі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Єдиному тендерному комітету у своїй роботі керуватись Законом України “Про закупівлю товарів, робіт і послуг за державні кошти” та вибирати найоптимальніші варіанти будівництва нових і реконструкції старих об’єктів на території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важати такими, що втратили чинність розпорядження голови райдержадміністрації від 2 квітня 2001 року № 131 “Про створення тендерного комітету по проведенню торгів (тендерів) у будівництві на території району”, від 20 червня 2001 року № 233 “Про створення єдиного тендерного комітету для закупівлі вугілля”, від 3 грудня 2002 року № 455 “Про внесення змін до розпорядження голови райдержадміністрації від 2 квітня 2001 року № 131 “Про створення тендерного комітету по проведенню торгів (тендерів) у будівництві на території району”, від 6 грудня 2001 року № 458 “Про внесення змін до розпорядження голови райдержадміністрації від 20 червня 2001 року № 233 “Про створення єдиного тендерного комітету для закупівлі вугілл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  <w:tab/>
        <w:tab/>
        <w:tab/>
        <w:tab/>
        <w:t xml:space="preserve">         Адам ЦАЛЬ-ЦАЛ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Микало 20978</w:t>
        <w:tab/>
        <w:tab/>
        <w:t xml:space="preserve">        </w:t>
        <w:tab/>
        <w:tab/>
      </w:r>
    </w:p>
    <w:sectPr>
      <w:type w:val="nextPage"/>
      <w:pgSz w:w="11906" w:h="16838"/>
      <w:pgMar w:left="1800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32:00Z</dcterms:created>
  <dc:creator>Admin</dc:creator>
  <dc:description/>
  <dc:language>en-US</dc:language>
  <cp:lastModifiedBy>Admin3</cp:lastModifiedBy>
  <cp:lastPrinted>2003-10-27T15:03:00Z</cp:lastPrinted>
  <dcterms:modified xsi:type="dcterms:W3CDTF">2003-10-31T08:32:00Z</dcterms:modified>
  <cp:revision>2</cp:revision>
  <dc:subject/>
  <dc:title> </dc:title>
</cp:coreProperties>
</file>