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808" w:hanging="0"/>
        <w:jc w:val="left"/>
        <w:rPr>
          <w:sz w:val="24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 xml:space="preserve">РОЗПОРЯДЖЕННЯ 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30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9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ро Комплексну Програму створ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і використання матеріальних резерв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запобігання, ліквідації надзвичайн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итуацій   техногенного   і   природ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арактеру та їх наслідків в районі 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3-2010 ро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Закону України від 8 червня 2000 року № 1809-Ш “Про захист населення і територій від надзвичайних ситуацій техногенного та природного характеру”, постанови Кабінету Міністрів України від 29 березня 2001 року № 308 “Про порядок створення і використання</w:t>
      </w:r>
      <w:r>
        <w:rPr>
          <w:sz w:val="28"/>
        </w:rPr>
        <w:t xml:space="preserve"> матеріальних резервів для запобігання, ліквідації надзвичайних ситуацій техногенного і природного характеру та їх наслідків” та  розпорядження першого  заступника голови обласної державної адміністрації від 15.08.2003 року № 336 “Про Комплексну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03-2010 роки”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rPr/>
      </w:pPr>
      <w:r>
        <w:rPr>
          <w:lang w:val="uk-UA"/>
        </w:rPr>
        <w:t xml:space="preserve">1. </w:t>
      </w:r>
      <w:r>
        <w:rPr>
          <w:lang w:val="ru-RU"/>
        </w:rPr>
        <w:t>Схвалити Комплексну Програму створення і використання, матеріальних резервів</w:t>
      </w:r>
      <w:r>
        <w:rPr>
          <w:lang w:val="uk-UA"/>
        </w:rPr>
        <w:t xml:space="preserve"> </w:t>
      </w:r>
      <w:r>
        <w:rPr>
          <w:lang w:val="ru-RU"/>
        </w:rPr>
        <w:t>для запобігання</w:t>
      </w:r>
      <w:r>
        <w:rPr>
          <w:lang w:val="uk-UA"/>
        </w:rPr>
        <w:t xml:space="preserve">, </w:t>
      </w:r>
      <w:r>
        <w:rPr>
          <w:lang w:val="ru-RU"/>
        </w:rPr>
        <w:t>ліквідації надзвичайних ситуацій техногенного і природного характеру та їх наслідків в районі на 2003-2010 роки (далі – Програма), що додається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ідділу з питань надзвичайних ситуацій та цивільного захисту </w:t>
      </w:r>
    </w:p>
    <w:p>
      <w:pPr>
        <w:pStyle w:val="TextBody"/>
        <w:rPr>
          <w:lang w:val="ru-RU"/>
        </w:rPr>
      </w:pPr>
      <w:r>
        <w:rPr>
          <w:lang w:val="ru-RU"/>
        </w:rPr>
        <w:t>населення  райдержадміністрації (Ю. Апальков)  порушити клопотання перед районною радою про розгляд Програми на черговій  сесії районної ради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інансовому управлінню райдержадміністрації   (О.Бондарук) </w:t>
      </w:r>
    </w:p>
    <w:p>
      <w:pPr>
        <w:pStyle w:val="TextBody"/>
        <w:rPr>
          <w:lang w:val="ru-RU"/>
        </w:rPr>
      </w:pPr>
      <w:r>
        <w:rPr>
          <w:lang w:val="ru-RU"/>
        </w:rPr>
        <w:t>передбачати щороку під час формування районного бюджету кошти на реалізацію Програми, виходячи з реальних можливостей бюджету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4. Відділу з питань надзвичайних ситуацій та цивільного захисту населення райдержадміністрації (Ю.Апальков), правлінню райспоживспілки (Л.Копко), СМП “Володимир-Волинськагробуд” (М.Швець), службі автомобільних доріг в районі (М. Хільчук), центральній районній лікарня (Я.Ємчик) забезпечити збереження та доставку до місця виникнення надзвичайної ситуації матеріального резерву, визначеного відповідними договорами та їх номенклатурою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5. Виконавцям Програми щорічно до 2010 року (до 1 липня і до 1 січня) інформувати відділ з питань надзвичайних ситуацій та цивільного захисту населення райдержадміністрації про хід реалізації накопичення місцевого матеріального резерв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6. Координацію робіт і контроль за виконанням Програми залишаю за собою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Перший заступник голови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районної державної адміністрації</w:t>
        <w:tab/>
        <w:tab/>
        <w:tab/>
        <w:tab/>
        <w:t>Адам Цаль-Цалко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Апальков 21702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99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40:00Z</dcterms:created>
  <dc:creator>Admin</dc:creator>
  <dc:description/>
  <dc:language>en-US</dc:language>
  <cp:lastModifiedBy>Admin3</cp:lastModifiedBy>
  <cp:lastPrinted>2003-10-28T17:38:00Z</cp:lastPrinted>
  <dcterms:modified xsi:type="dcterms:W3CDTF">2003-10-31T08:40:00Z</dcterms:modified>
  <cp:revision>2</cp:revision>
  <dc:subject/>
  <dc:title> </dc:title>
</cp:coreProperties>
</file>