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Ном</w:t>
      </w:r>
      <w:r>
        <w:rPr>
          <w:b/>
          <w:lang w:val="ru-RU"/>
        </w:rPr>
        <w:t>енклатура та обсяг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ісцевого матеріального резерву, який необхідно накопичити для запобігання, ліквідації надзвичайних ситуацій  техногенного і природного характеру та їх наслідків на території району на 2003-2010 рок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0"/>
        <w:gridCol w:w="778"/>
        <w:gridCol w:w="850"/>
        <w:gridCol w:w="992"/>
        <w:gridCol w:w="142"/>
        <w:gridCol w:w="709"/>
        <w:gridCol w:w="425"/>
        <w:gridCol w:w="284"/>
        <w:gridCol w:w="425"/>
        <w:gridCol w:w="425"/>
        <w:gridCol w:w="284"/>
        <w:gridCol w:w="708"/>
        <w:gridCol w:w="142"/>
        <w:gridCol w:w="851"/>
        <w:gridCol w:w="850"/>
        <w:gridCol w:w="142"/>
        <w:gridCol w:w="567"/>
        <w:gridCol w:w="425"/>
        <w:gridCol w:w="992"/>
        <w:gridCol w:w="26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йменування матеріально-технічних ресурсів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диниця вимір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обхід</w:t>
            </w:r>
          </w:p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ість в запа</w:t>
            </w:r>
          </w:p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яги фінан</w:t>
            </w:r>
          </w:p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</w:t>
            </w:r>
          </w:p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ння (в грн.)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афік накопичення</w:t>
            </w:r>
          </w:p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кількість/обсяги  фінансування за цінами  2003 р., в гривнях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грунтування розрахунку потрібності матеріальних засобів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ru-RU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 Райспоживспілка</w:t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довольчі  това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упи і макаронні вироб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9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9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9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9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ідповідно до норм споживання з розрахунку на 3 доби на 1000 чоловік потерпілих від стихійних яви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а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тяче харчуванн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рошно 1 і П гатун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уко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3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іл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серви м’ясн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серви рибн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чове  май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стюм бавовня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-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ртка і брюки ватн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-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0</w:t>
            </w:r>
          </w:p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 розрахунку 1% від загальної кількості населення, яке проживає на території району і може постраждати при максимальному розвитку надзвичайних ситуацій, характерних для регіону (повені, урагани, смерчі, інші небезпечні явища та аварії техногенного характе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апка вушан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кавиці п’ятипал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оботи (черевики):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ирзов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умов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рац ват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ушка ват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вд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л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ірн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1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ічки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.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мети: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Б-56(1х40)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Б-56(1х18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.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ш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0</w:t>
            </w:r>
          </w:p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5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ористовується для заправки техніки МНС  України, колон з   гуманітарним вантажем, техніки аварійно- відновлю-вальних бригад, пожежних підрозділів під час ліквідації Н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ішкота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</w:t>
            </w:r>
          </w:p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>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</w:t>
            </w:r>
          </w:p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>1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ензин А-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зельне паль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14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сти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. СМП “Володимир-Волинськагробуд”</w:t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івельні матеріа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мен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Шифер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66,6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66,6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66,6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66,6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66,6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66,6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ористовується в разі виникнення НС місцевого рівня після вичерпання об’єктових запас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ло вікон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t>83</w:t>
            </w:r>
          </w:p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t>83</w:t>
            </w:r>
          </w:p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8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t>83</w:t>
            </w:r>
          </w:p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t>83</w:t>
            </w:r>
          </w:p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t>83</w:t>
            </w:r>
          </w:p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u w:val="single"/>
                <w:lang w:val="ru-RU"/>
              </w:rPr>
            </w:pPr>
            <w:r>
              <w:rPr>
                <w:sz w:val="22"/>
                <w:u w:val="single"/>
                <w:lang w:val="ru-RU"/>
              </w:rPr>
              <w:t>83</w:t>
            </w:r>
          </w:p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83,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с будівель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8,3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8,3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8,3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8,3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8,3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8,3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берой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г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с.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5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пн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5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іту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0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lang w:val="ru-RU"/>
              </w:rPr>
              <w:t>2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вях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5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5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ль листова оцинкова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У.Служба автомобільних доріг в райо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Щебінь різної фракці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1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ористовується в разі виникнення надзвичайних ситуацій місцевого рівня після вичерпання об’єктових запасів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іс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20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. Медична служба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каменти, інструментарій та медичні засоб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 розрахунку тижневого стаціонарного лікування потерпілих в кількості 50 чоловік</w:t>
            </w:r>
          </w:p>
        </w:tc>
      </w:tr>
      <w:tr>
        <w:trPr/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ЬОГО  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80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2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92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59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94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0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30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Заступник голови райдержадміністрації</w:t>
        <w:tab/>
        <w:tab/>
        <w:tab/>
        <w:tab/>
        <w:t>Д. Здіховський</w:t>
      </w:r>
    </w:p>
    <w:sectPr>
      <w:type w:val="nextPage"/>
      <w:pgSz w:orient="landscape" w:w="16838" w:h="11906"/>
      <w:pgMar w:left="1440" w:right="1440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59:00Z</dcterms:created>
  <dc:creator>Admin</dc:creator>
  <dc:description/>
  <dc:language>en-US</dc:language>
  <cp:lastModifiedBy>Admin3</cp:lastModifiedBy>
  <cp:lastPrinted>2003-10-28T17:38:00Z</cp:lastPrinted>
  <dcterms:modified xsi:type="dcterms:W3CDTF">2003-10-31T08:59:00Z</dcterms:modified>
  <cp:revision>2</cp:revision>
  <dc:subject/>
  <dc:title> </dc:title>
</cp:coreProperties>
</file>