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>14 листопада  2003 року № 4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ро внесення змін до розпорядження </w:t>
      </w:r>
    </w:p>
    <w:p>
      <w:pPr>
        <w:pStyle w:val="Heading1"/>
        <w:rPr>
          <w:lang w:val="ru-RU"/>
        </w:rPr>
      </w:pPr>
      <w:r>
        <w:rPr>
          <w:lang w:val="ru-RU"/>
        </w:rPr>
        <w:t>голови райдержадміністрації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від 22 листопада 1999 року № 188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Відповідно до постанови Кабінету Міністрів України від 28 липня 2003 року № 1173 «Про внесення змін до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», розпорядження голови облдержадміністрації від 05.09.2003 року № 374 « Про внесення змін до розпорядження голови облдержадміністрації від 31 грудня 1998 року № 728 » внести до Інструкції з діловодства в районній державній адміністрації, затвердженої розпорядженням голови райдержадміністрації від 22 листопада 1999 року № 188,  зміни згідно з додатк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     А.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лимчук 213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4:00Z</dcterms:created>
  <dc:creator>Admin</dc:creator>
  <dc:description/>
  <dc:language>en-US</dc:language>
  <cp:lastModifiedBy>Климчук Л.Г.</cp:lastModifiedBy>
  <cp:lastPrinted>2003-11-17T16:57:00Z</cp:lastPrinted>
  <dcterms:modified xsi:type="dcterms:W3CDTF">2003-11-21T09:54:00Z</dcterms:modified>
  <cp:revision>2</cp:revision>
  <dc:subject/>
  <dc:title> </dc:title>
</cp:coreProperties>
</file>