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 до  розпорядженн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лови  райдержадміністрації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 28   листопада  2003  року №4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843"/>
        <w:gridCol w:w="2230"/>
        <w:gridCol w:w="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ізвище, і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, по-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резовичівська </w:t>
            </w:r>
            <w:r>
              <w:rPr>
                <w:b/>
                <w:lang w:val="en-US"/>
              </w:rPr>
              <w:t>c/</w:t>
            </w:r>
            <w:r>
              <w:rPr>
                <w:b/>
              </w:rPr>
              <w:t>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чко Аліна Васи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199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езовичі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х Антон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199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іжлісс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ук Ігор Олег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ге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йчук Марія 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199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езовичі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 Олена Іг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198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ге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ська Тетяна Анато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199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ворості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ілинська с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щук Ярослав Свято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198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ілин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Галин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199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хнів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щак Богдан І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199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ілин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 Андрій 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99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ілин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ацька Ірина Борис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199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ілин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бнівська с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Іван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199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ні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линівська с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ук Інна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99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алинів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к Олександр Анатол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199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війчі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енюк Сергі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199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війчі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юк Наталія 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199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війчі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ник Юлія Валерії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199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війчі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ічанська с</w:t>
            </w:r>
            <w:r>
              <w:rPr>
                <w:b/>
                <w:lang w:val="en-US"/>
              </w:rPr>
              <w:t>/ ра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Олександр Дми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199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осілк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щакевич Юлія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199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річч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к Тетяна Олекс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199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ходол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Павло Ві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ходол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ко Юрій 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9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едорі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ук Мирослава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198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едорі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ало Андрій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19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ходо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ік Іванн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річч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манюк Назар Олек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річч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Роман Петрові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осі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юк Наталія 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19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осі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Вікторія 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ходо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 Богдан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19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ходо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бер Лілія 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19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річч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щук Андрій Ві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9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ходоли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орян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чук Ірин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19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ор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к Мар'яна 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рчин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имнівська с\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ів Микола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19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алемич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ік Іван 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19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ист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чук Ірина 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имно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асноста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ук Ігор Олек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19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остав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аскі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вела Ігор І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аск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ук Юлія 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аск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Микола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19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аск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инець Олена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19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щат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ович Микола Свято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19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аск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чук Алла 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19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асків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ьотничі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Олеся Васи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одимирі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х Дмитро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одимирі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ук Олександр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ьотнич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дис Тетяна Віта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19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ьотнич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ьось Валентин 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19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ьотнич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ук Олександра Пав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19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ьотниче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удин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ук Богдан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19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уд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 Роман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ерників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икитичі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ький Олександр Леоні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ритниц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бан Ірин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19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ритниц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Анастасія Михай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9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китичі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вадні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юк Михайло 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19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вад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іп Олександо Ю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вад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крицький Андрій 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вад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ізей Микола 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19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вад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 Владислав 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вад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ль Андрій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19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вад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арук Юлія Ю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к Ольга 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19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ротюк Богдана Вікторі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вад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єзник Віталій 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19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Жовтне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однюк Васи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юк Ганна 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вад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Сергій 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19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вадно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'ятидні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ячук Богдан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19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'ятид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юк Микола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'ятид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сеєва Тетяна Ростислав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19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рипалич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нус Валентин Олек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'ятид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єв Дмитро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9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'ятид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чковський Віктор 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19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'ятид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ська Вікторія Русл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19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'ятидні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гожані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ідець Віталій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19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гожани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лец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юк Андрі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19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елец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іга Мар'яна Святослав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19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р'я Воля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енжаричі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ч Ірина 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енжарич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ринюк Віктор Леоні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19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лом'яне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мелівкі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ець Микола 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мелі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р Василь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мелі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в Вадим 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мелі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чук Інн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ехворощ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ок Роман Ю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19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Житані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обулті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ско Богдан Вале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19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обулт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Богдан Анд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19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кулич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чук Валентина Пе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19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кулич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й Дмитро Ю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кулич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диба Марія Олег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19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куличі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стилузька м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ка Дмитро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19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лужж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ський Вячеслав Леоні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19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Усти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 Олександр Вале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19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Усти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Юлія Ю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Усти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юк Ольга Васи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Усти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ян Давид Вахтангові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Усти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ірнов Анатолій Геннад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лужж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Віталій Ві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Устилуг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тячівська с\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чук Софія Олекс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отяч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чук Олена Олег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19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н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люк Юлія Віта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отяч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 апарату  райдержадміністрації                               Ігор  Полі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09:00Z</dcterms:created>
  <dc:creator>User</dc:creator>
  <dc:description/>
  <dc:language>en-US</dc:language>
  <cp:lastModifiedBy>Климчук Л.Г.</cp:lastModifiedBy>
  <cp:lastPrinted>2003-12-01T14:46:00Z</cp:lastPrinted>
  <dcterms:modified xsi:type="dcterms:W3CDTF">2003-12-01T13:09:00Z</dcterms:modified>
  <cp:revision>2</cp:revision>
  <dc:subject/>
  <dc:title>СПИСОК</dc:title>
</cp:coreProperties>
</file>