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_</w:t>
      </w:r>
      <w:r>
        <w:rPr>
          <w:sz w:val="24"/>
          <w:u w:val="single"/>
          <w:lang w:val="uk-UA"/>
        </w:rPr>
        <w:t>28</w:t>
      </w:r>
      <w:r>
        <w:rPr>
          <w:sz w:val="24"/>
          <w:u w:val="single"/>
        </w:rPr>
        <w:t>_листопада  2003_року №</w:t>
      </w:r>
      <w:r>
        <w:rPr>
          <w:sz w:val="24"/>
          <w:u w:val="single"/>
          <w:lang w:val="uk-UA"/>
        </w:rPr>
        <w:t>429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</w:rPr>
        <w:t xml:space="preserve">Про виділення коштів 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йонного бюдже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З нагоди відзначення 11-ї річниці з дня створення органів прокуратури України виділити 270 (двісті сімдесят) гривень  для надання  матеріальних допомог  кращим  працівникам  Володимир-Волинської міжрайонної прокуратури : 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тнику Олексію Леонідовичу,   міжрайонному прокурору                   -       50,0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віковій Ользі Василівні,  старшому помічнику прокурора                      -       40,0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линовській Людмилі Олександрівні,  старшому помічнику прокурора  -       40,00 грн.</w:t>
      </w:r>
    </w:p>
    <w:p>
      <w:pPr>
        <w:pStyle w:val="Normal"/>
        <w:jc w:val="both"/>
        <w:rPr/>
      </w:pPr>
      <w:r>
        <w:rPr>
          <w:sz w:val="24"/>
        </w:rPr>
        <w:t>Куренді Андрію Васильовичу ,  помічнику прокурора                                 -       40,0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ячуку Сергію Володимировичу,  помічнику прокурора                             -       40,00 грн.</w:t>
      </w:r>
    </w:p>
    <w:p>
      <w:pPr>
        <w:pStyle w:val="Normal"/>
        <w:jc w:val="both"/>
        <w:rPr/>
      </w:pPr>
      <w:r>
        <w:rPr>
          <w:sz w:val="24"/>
        </w:rPr>
        <w:t>Климович Олені Петрівні,  кур”єр-прибиральниці                                        -       30,00 грн.</w:t>
      </w:r>
    </w:p>
    <w:p>
      <w:pPr>
        <w:pStyle w:val="Normal"/>
        <w:jc w:val="both"/>
        <w:rPr/>
      </w:pPr>
      <w:r>
        <w:rPr>
          <w:sz w:val="24"/>
        </w:rPr>
        <w:t>Гедьо Івану Івановичу,   водію                                                                         -       30,0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 Фінансовому   управлінню  райдержадміністрації  фінансування  зазначених    видатків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сти  за рахунок  коштів, передбачених  в  районному бюджеті на 2003 рік по КФК 0904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Голова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3:44:00Z</dcterms:created>
  <dc:creator>Ростислав</dc:creator>
  <dc:description/>
  <dc:language>en-US</dc:language>
  <cp:lastModifiedBy>Климчук Л.Г.</cp:lastModifiedBy>
  <cp:lastPrinted>2003-11-27T14:18:00Z</cp:lastPrinted>
  <dcterms:modified xsi:type="dcterms:W3CDTF">2003-12-01T13:44:00Z</dcterms:modified>
  <cp:revision>2</cp:revision>
  <dc:subject/>
  <dc:title>Обласна державна адміністрація</dc:title>
</cp:coreProperties>
</file>