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64872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2003р. №43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Володимирівка”, рішення Хобултівської сільської ради від 09.09.2003р. №13/3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Володимирів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резервного фонду в межах Хобултівської сільської ради  площею 14,57 га  в урочищі “Лопата” та площею 18,06 га в урочищі “Комариха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2:00Z</dcterms:modified>
  <cp:revision>3</cp:revision>
  <dc:subject/>
  <dc:title> </dc:title>
</cp:coreProperties>
</file>