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62631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 2003р. №4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відношення директора СП “ Л.М.САКС “, рішення Льотничівської сільської ради від 21.11.2003р. №11/7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ьному українсько-німецькому підприємству ”Л.М.САКС” на розробку технічної документації по інвентаризації  земельної ділянки, яка надається в оренду  для ведення підсобного сільськогосподарського виробництва з земель запасу в межах Льотничівської сільської ради  площею 25 га  в урочищі ”Цукровий завод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4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15T09:13:00Z</dcterms:modified>
  <cp:revision>3</cp:revision>
  <dc:subject/>
  <dc:title> </dc:title>
</cp:coreProperties>
</file>