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92982284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1 грудня  2003  року №451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ниша  Віктора  Володими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Верба  Володимир-Волинського району Мороз  Жанни  Феодосії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Мороз  Жанні  Феодосіївні змінити прізвище неповнолітнього сина Книша  Віктора Володимировича, 23.04.2000 року народження, з  Книш  на  Мороз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3 від 16.06.2000 року, складений Оваднівською сільською радою, а саме: прізвище  Книш  записати  Мороз. 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1</dc:creator>
  <dc:description/>
  <dc:language>en-US</dc:language>
  <cp:lastModifiedBy>Вiддiл контролю</cp:lastModifiedBy>
  <cp:lastPrinted>2003-12-15T12:17:00Z</cp:lastPrinted>
  <dcterms:modified xsi:type="dcterms:W3CDTF">2003-12-15T09:24:00Z</dcterms:modified>
  <cp:revision>7</cp:revision>
  <dc:subject/>
  <dc:title> </dc:title>
</cp:coreProperties>
</file>