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4639076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 xml:space="preserve">РОЗПОРЯДЖЕННЯ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5  грудня  2003 р.  №456    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затвердження складу                                                                                комісії по визначенню                                                                                        збитків власникам землі                                                                                        та землекористувачам                                                                                    внаслідок будівництва                                                                              газопроводу високого                                                                                          тиску Зимно-Устилуг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b/>
          <w:sz w:val="28"/>
        </w:rPr>
        <w:t xml:space="preserve">             </w:t>
      </w:r>
      <w:r>
        <w:rPr>
          <w:sz w:val="28"/>
        </w:rPr>
        <w:t xml:space="preserve">   </w:t>
      </w:r>
      <w:r>
        <w:rPr>
          <w:sz w:val="28"/>
        </w:rPr>
        <w:t xml:space="preserve">У відповідності до “Порядку визначення та відшкодування збитків власникам та землекористувачам”  затвердженого постановою Кабінету Міністрів України від 19 квітня 1993 року №284, керуючись ст.17,157 та п.12 Перехідних положень Земельного кодексу України з метою визначення збитків власникам землі та землекористувачам внаслідок будівництва газопроводу високого тиску Зимно-Устилуг  : </w:t>
      </w:r>
      <w:r>
        <w:rPr>
          <w:b/>
          <w:sz w:val="28"/>
        </w:rPr>
        <w:t xml:space="preserve">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Затвердити комісію по визначенню збитків власникам землі та землекористувачам у слідуючому складі : </w:t>
      </w:r>
    </w:p>
    <w:p>
      <w:pPr>
        <w:pStyle w:val="Normal1"/>
        <w:spacing w:before="280" w:after="0"/>
        <w:ind w:left="0" w:hanging="0"/>
        <w:jc w:val="center"/>
        <w:rPr>
          <w:sz w:val="28"/>
        </w:rPr>
      </w:pPr>
      <w:r>
        <w:rPr>
          <w:sz w:val="28"/>
        </w:rPr>
        <w:t>Голова комісії :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Микало С.П. – заступник голови райдержадміністрації</w:t>
      </w:r>
    </w:p>
    <w:p>
      <w:pPr>
        <w:pStyle w:val="Normal1"/>
        <w:spacing w:before="280" w:after="0"/>
        <w:ind w:left="0" w:hanging="0"/>
        <w:jc w:val="center"/>
        <w:rPr>
          <w:sz w:val="28"/>
        </w:rPr>
      </w:pPr>
      <w:r>
        <w:rPr>
          <w:sz w:val="28"/>
        </w:rPr>
        <w:t>Члени комісії :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Бак Я.Й. – начальник відділу містобудування, архітектури та житлово-комунального господарства райдержадміністрації ;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Бондарук О.Г. – начальник фінансового  управління райдержадміністрації ;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Василенко В.М. – начальник районного відділу земельних ресурсів ;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Демкович П.Б. – інженер відділу капітального будівництва управління магістральних газопроводів  "Львівтрансгаз” ;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Куницька А.М. – П”ятиднівський сільський голова;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 xml:space="preserve">Максимчук Т.М. – головний спеціаліст з питань ведення землеробства, насінництва, маркетингу продукції та охорони природи управління сільського господарства райдержадміністрації:   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Матвіюк В.Л. –Зарічанський сільський голова;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Ничик М.Г. –Устилузький  міський голова ;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Охрімчук Л.М. –Зимнівський   сільський голова ;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Оніщук В.М.  -   начальник районної санепідемстанції ;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Потерук В.В. –  головний спеціаліст – державний інспектор обласного державного управління екологічної безпеки у м.Володимирі-Волинському і районі ;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>Сиротинська Г.П. – Хотячівський сільський голова ;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  <w:t xml:space="preserve">Землевласник, землекористувач ( орендар ), якому заподіяні збитки 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Контроль за виконанням цього розпорядження покласти на першого заступника голови райдержадміністрації  А.Цаль-Цалка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/>
      </w:pPr>
      <w:r>
        <w:rPr>
          <w:b/>
          <w:sz w:val="28"/>
        </w:rPr>
        <w:t xml:space="preserve">Голова районної державної адміністрації                      Михайло Веремчук                                                                                               </w:t>
      </w:r>
      <w:r>
        <w:rPr>
          <w:sz w:val="28"/>
        </w:rPr>
        <w:t>Василенко 22809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6:12:00Z</dcterms:created>
  <dc:creator>1</dc:creator>
  <dc:description/>
  <dc:language>en-US</dc:language>
  <cp:lastModifiedBy>Вiддiл контролю</cp:lastModifiedBy>
  <cp:lastPrinted>2003-01-24T18:49:00Z</cp:lastPrinted>
  <dcterms:modified xsi:type="dcterms:W3CDTF">2003-12-18T09:09:00Z</dcterms:modified>
  <cp:revision>3</cp:revision>
  <dc:subject/>
  <dc:title> </dc:title>
</cp:coreProperties>
</file>