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8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6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17.12.2003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Виділити 140 ( сто сорок)  гривень для надання матеріальних  допомог з нагоди Дня працівників  архівних устано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Ніколайчук Зінаїді Хайрулівні, начальнику архівного відділу                -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убась Олені Анатоліївні, спеціалісту 1 категорії архівного відділу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олгунській Неонілі Іванівні, архівісту                                                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ірій Наталії Миколаївні, архівісту                                                      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Виділити 90 ( дев”яносто)  гривень для надання матеріальних  допомог з нагоди Дня енергетика 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Кучеру Віктору Васильовичу, майстру Устилузької дільниці № 2  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Цибульському Леонтію  Антоновичу, водію                                      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Шаху Володимиру Миколайовичу, контролеру енергонагляду          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09:00Z</dcterms:created>
  <dc:creator>Ростислав</dc:creator>
  <dc:description/>
  <dc:language>en-US</dc:language>
  <cp:lastModifiedBy>Admin</cp:lastModifiedBy>
  <cp:lastPrinted>2003-12-19T09:48:00Z</cp:lastPrinted>
  <dcterms:modified xsi:type="dcterms:W3CDTF">2003-12-23T09:17:00Z</dcterms:modified>
  <cp:revision>10</cp:revision>
  <dc:subject/>
  <dc:title>Обласна державна адміністрація</dc:title>
</cp:coreProperties>
</file>