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Додаток  2</w:t>
      </w:r>
    </w:p>
    <w:p>
      <w:pPr>
        <w:pStyle w:val="TextBodyIndent"/>
        <w:rPr/>
      </w:pPr>
      <w:r>
        <w:rPr/>
        <w:t xml:space="preserve">до розпорядження голови </w:t>
      </w:r>
    </w:p>
    <w:p>
      <w:pPr>
        <w:pStyle w:val="TextBodyIndent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айдержадміністрації від  26  грудня  2003 року №46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</w:t>
      </w:r>
      <w:r>
        <w:rPr>
          <w:b/>
          <w:sz w:val="28"/>
        </w:rPr>
        <w:t>сіб</w:t>
      </w:r>
      <w:r>
        <w:rPr>
          <w:b/>
          <w:sz w:val="28"/>
          <w:lang w:val="uk-UA"/>
        </w:rPr>
        <w:t>,</w:t>
      </w:r>
      <w:r>
        <w:rPr>
          <w:b/>
          <w:sz w:val="28"/>
        </w:rPr>
        <w:t xml:space="preserve"> зарахованих до кадрового резерву  на</w:t>
      </w:r>
      <w:r>
        <w:rPr>
          <w:b/>
          <w:sz w:val="28"/>
          <w:lang w:val="uk-UA"/>
        </w:rPr>
        <w:t xml:space="preserve"> посад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працівників апара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60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04"/>
        <w:gridCol w:w="720"/>
        <w:gridCol w:w="1980"/>
        <w:gridCol w:w="725"/>
        <w:gridCol w:w="540"/>
        <w:gridCol w:w="1418"/>
        <w:gridCol w:w="850"/>
        <w:gridCol w:w="2268"/>
        <w:gridCol w:w="993"/>
        <w:gridCol w:w="2026"/>
        <w:gridCol w:w="729"/>
        <w:gridCol w:w="426"/>
      </w:tblGrid>
      <w:tr>
        <w:trPr>
          <w:trHeight w:val="29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а, на яку формується резерв 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працює на посаді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зарахована до кадрового резерву</w:t>
            </w:r>
          </w:p>
        </w:tc>
      </w:tr>
      <w:tr>
        <w:trPr>
          <w:trHeight w:val="185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>Рік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3" w:hanging="0"/>
              <w:rPr/>
            </w:pPr>
            <w:r>
              <w:rPr/>
              <w:t>Ра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 xml:space="preserve">Рік 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>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 зарахо-вано до  резерв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займає, місце робо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>
                <w:lang w:val="uk-UA"/>
              </w:rPr>
            </w:pPr>
            <w:r>
              <w:rPr/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 поса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 і кадрової робо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манюк Сергій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Йосип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аграрний університет, 2002р., менеджмент організаці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Оксана Анд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ї і кадрової роботи апарат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цев Сергій Євге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уцький педагогічний інститут імені Лесі Українки, 1992р., істор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світи райдерж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організаційної і кадрової робо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Сава-Савюк Іри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3р., ек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ало Вікторія Серг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оціальний інспектор управління праці та соціального захисту населе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організаційної і кадрової робо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х </w:t>
            </w:r>
          </w:p>
          <w:p>
            <w:pPr>
              <w:pStyle w:val="Normal"/>
              <w:ind w:right="-124" w:hanging="0"/>
              <w:rPr>
                <w:lang w:val="uk-UA"/>
              </w:rPr>
            </w:pPr>
            <w:r>
              <w:rPr>
                <w:lang w:val="uk-UA"/>
              </w:rPr>
              <w:t>Ярослав Анатол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університет імені Лесі Українки, 2002р., інформат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липюк Ігор Юрій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/вища. Навчається в Львівському національному університеті імені Івана Франка, 5 курс, електроні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відуючий комп</w:t>
            </w:r>
            <w:r>
              <w:rPr/>
              <w:t>’</w:t>
            </w:r>
            <w:r>
              <w:rPr>
                <w:lang w:val="uk-UA"/>
              </w:rPr>
              <w:t>ютерним відділом редакції газети „Слово правди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вдок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Тернопільська академія народного господарства, 2002р., правознав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3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дзізей М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а Борис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8р., прав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онтролю апарат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ось Тетяна Йосип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університет імені Івана Франка, 1986р., прав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районного управління юсти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оян Кате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зова вища. Чернігівський юридичний коледж, 2002р., бакалавр пра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се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прав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-юрист та по кадровій роботі управління ПФУ у Володимир-Волинському район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6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Шостак Оксана Миколаї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Навчається в Волинському державному університеті імені Лесі Українки, 6 курс, прав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захисту прав споживачів районної 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загального  відділ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чук Олена Ром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5р., початкове навчанн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гун Оксана Андрії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/вища. Навчається у Рівненському економіко-гуманітарному інституті, псих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 та молоді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Світлана Олег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5р., російська мова і лі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сультант організаційного відділу Володимир-Волинської міської 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онтрол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дзізей Мар</w:t>
            </w:r>
            <w:r>
              <w:rPr/>
              <w:t>’</w:t>
            </w:r>
            <w:r>
              <w:rPr>
                <w:lang w:val="uk-UA"/>
              </w:rPr>
              <w:t>яна  Борис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8р., правознав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Оксана Анд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ї і кадрової роботи апарат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Шостак Оксана Миколаї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Навчається в Волинському державному університеті імені Лесі Українки, 6 курс, прав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захисту прав споживачів районної 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контрол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ець Вір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/спец. Володимир-Волинський технікум гідромеліорації і механізації сільського господарства, гідромеліорац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Леонід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Національний університет „Львівська політехніка”, 2001р., технологія бродильних виробництв і винороб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Сава-Савюк Іри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3р., еколог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фінансово-господарського відділ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х Валентина Степ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Хмельницький технологічний інститут. 1988р., організація та нормування прац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от Раїса Степ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інститут народного господарства, 1992р., економ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економіст фінансового управління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Бондаренко Катерина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Вікторі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рнопільська академія народного господарства, 2003р., облік і ау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Економіст І категорії фінансового управління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р. 6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фінансово-господарського відділ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-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/вища. Тернопільська академія народного господарства, облік і ауди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Цикалюк Окса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а комерційна академія, 2002р., облік і ау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Економіст відділу видатків Володимир-Волинського відділення державного казначейств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внутрішньої полі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юк Наталія Орест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енінградський ордена Леніна технологічний інститут, 1989р., технологія молока і молочних продукті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 9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Михальчен-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Дмит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Український поліграфічний інститут імені Івана Федорова, 1977р., технологія поліграфічного вироб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женер Володимир-Волинського ОРВ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алова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-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національний університет імені Івана Франка, 2003р., початкові класи, істор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читель історії Зимнівської ЗОШ І-ІІІ ступен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взаємодії із засобами масової інформації та зв’язків з громадськіст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ина Людми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і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уцький педагогічний інститут, 1975р., істор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Леонід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Національний університет „Львівська політехніка”, 2001р., технологія бродильних виробництв і винороб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кова Юлія Олександ-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педагогі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ульторганізатор районного будинку школя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оборонної та мобілізаційної робо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рай Сергій Григ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ійськовий інститут імені Можайського, 1986р., літальні апарати і двигун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г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-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Череповецьке ВВІУРЕ, 1986р., інженер по експлуатації та ремонту радіо-електронних засоб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помічник військового комісара з ОП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5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челінсь-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Миколайо-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ронежське вище авіаційне інженерне училище, 1987р., інженер метрологічного забезпечення аві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рший помічник начальника відділу особового складу і мобілізаційної роботи в/ч А-23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              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5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4:53:00Z</dcterms:created>
  <dc:creator>Романюк</dc:creator>
  <dc:description/>
  <dc:language>en-US</dc:language>
  <cp:lastModifiedBy>Лах Ярослав</cp:lastModifiedBy>
  <cp:lastPrinted>2003-12-22T12:38:00Z</cp:lastPrinted>
  <dcterms:modified xsi:type="dcterms:W3CDTF">2004-01-09T12:41:00Z</dcterms:modified>
  <cp:revision>19</cp:revision>
  <dc:subject/>
  <dc:title>Додаток до розпорядження голови райдержадміністрації від    грудня  2003 року №</dc:title>
</cp:coreProperties>
</file>