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Додаток 1 </w:t>
      </w:r>
    </w:p>
    <w:p>
      <w:pPr>
        <w:pStyle w:val="TextBodyIndent"/>
        <w:jc w:val="left"/>
        <w:rPr/>
      </w:pPr>
      <w:r>
        <w:rPr/>
        <w:t xml:space="preserve">                       </w:t>
      </w:r>
      <w:r>
        <w:rPr/>
        <w:t>до розпорядження голови</w:t>
      </w:r>
    </w:p>
    <w:p>
      <w:pPr>
        <w:pStyle w:val="TextBodyIndent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айдержадміністрації від  26  грудня  2003 року №46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</w:t>
      </w:r>
      <w:r>
        <w:rPr>
          <w:b/>
          <w:sz w:val="28"/>
        </w:rPr>
        <w:t>сіб</w:t>
      </w:r>
      <w:r>
        <w:rPr>
          <w:b/>
          <w:sz w:val="28"/>
          <w:lang w:val="uk-UA"/>
        </w:rPr>
        <w:t>,</w:t>
      </w:r>
      <w:r>
        <w:rPr>
          <w:b/>
          <w:sz w:val="28"/>
        </w:rPr>
        <w:t xml:space="preserve"> зарахованих до кадрового резерву  на </w:t>
      </w:r>
      <w:r>
        <w:rPr>
          <w:b/>
          <w:sz w:val="28"/>
          <w:lang w:val="uk-UA"/>
        </w:rPr>
        <w:t xml:space="preserve">посади заступників голови, керівника апарат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60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04"/>
        <w:gridCol w:w="720"/>
        <w:gridCol w:w="1980"/>
        <w:gridCol w:w="725"/>
        <w:gridCol w:w="540"/>
        <w:gridCol w:w="1418"/>
        <w:gridCol w:w="850"/>
        <w:gridCol w:w="2268"/>
        <w:gridCol w:w="993"/>
        <w:gridCol w:w="2026"/>
        <w:gridCol w:w="729"/>
        <w:gridCol w:w="426"/>
      </w:tblGrid>
      <w:tr>
        <w:trPr>
          <w:trHeight w:val="29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ада, на яку формується резерв 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працює на посаді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, яка зарахована до кадрового резерву</w:t>
            </w:r>
          </w:p>
        </w:tc>
      </w:tr>
      <w:tr>
        <w:trPr>
          <w:trHeight w:val="185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>Рік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3" w:hanging="0"/>
              <w:rPr/>
            </w:pPr>
            <w:r>
              <w:rPr/>
              <w:t>Ра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</w:t>
            </w:r>
            <w:r>
              <w:rPr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lang w:val="uk-UA"/>
              </w:rPr>
            </w:pPr>
            <w:r>
              <w:rPr/>
              <w:t xml:space="preserve">Рік </w:t>
            </w:r>
          </w:p>
          <w:p>
            <w:pPr>
              <w:pStyle w:val="Normal"/>
              <w:ind w:left="113" w:right="-108" w:hanging="0"/>
              <w:rPr/>
            </w:pPr>
            <w:r>
              <w:rPr/>
              <w:t>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віта, що і коли закінчив, спеціаль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 зарахо-вано до  резерв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займає, місце робо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>
                <w:lang w:val="uk-UA"/>
              </w:rPr>
            </w:pPr>
            <w:r>
              <w:rPr/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13" w:right="-108" w:hanging="0"/>
              <w:rPr/>
            </w:pPr>
            <w:r>
              <w:rPr/>
              <w:t xml:space="preserve"> </w:t>
            </w:r>
            <w:r>
              <w:rPr/>
              <w:t>на поса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онної державної адміністраці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Цаль-Цал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а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uk-UA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Житомирський сільськогоспо-дарський інститут, 1972р.,  агрономія, Вища партійна школа при ЦК Компартії України, 1978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а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86р., механізація сіль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голови районної державної 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кова Лариса Володими-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85р., економіка і реалізація сіль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Володимир-Волинського міськвиконком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4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голови районної державної адміністраці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а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</w:t>
            </w:r>
          </w:p>
          <w:p>
            <w:pPr>
              <w:pStyle w:val="Normal"/>
              <w:ind w:right="-218" w:hanging="0"/>
              <w:rPr>
                <w:lang w:val="uk-UA"/>
              </w:rPr>
            </w:pPr>
            <w:r>
              <w:rPr>
                <w:lang w:val="uk-UA"/>
              </w:rPr>
              <w:t>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-дарський інститут, 1986р., механізація сільського господар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 Володим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-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Вища. Львівський сільськогосподарський інститут, 1986р., механіза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ректор Володимир-Волинського ВП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осип Йосип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Житомирський сільськогосподарський інститут, 1975р., агроном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ректор міжгоспо-дарського комбікормового заво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р. 3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голови районної державної адміністраці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діхо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уцький державний педагогічний інститут імені Лесі Українки, 1985р., географ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хальчен-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Григо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університет імені Івана Франка, 1977р., істор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еруючий справами районної рад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8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ід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Ужгородський державний університет, 1990р., фізика, Волинський державний університет імені Лесі Українки, 1994р., менеджмент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світи районної державної 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та продо-во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ьвівський зооветери-нарний інститут, 1986р., ветеринар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ю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’</w:t>
            </w:r>
            <w:r>
              <w:rPr>
                <w:lang w:val="uk-UA"/>
              </w:rPr>
              <w:t>ячеслав Леонід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Українська Ордена трудового червоного прапора сільськогоспо-дарська академія, 1979р., електрифі-кація сіль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ільського господарства і продовольства райдерж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ний університет, 1998р., агроном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-тань наукового ведення земле-робства, насін-ництва, марке-тингу продукції та охорони природи управління сільського господарства і продовольства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ерівник апарату районної державної адміністраці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 державний університет імені Лесі Українки, 1997р., практична психологі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манюк Сергій Йосип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державний аграрний університет, 2002р., менеджмент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 і кадрової роботи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зізе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р</w:t>
            </w:r>
            <w:r>
              <w:rPr/>
              <w:t>’</w:t>
            </w:r>
            <w:r>
              <w:rPr>
                <w:lang w:val="uk-UA"/>
              </w:rPr>
              <w:t>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 державний університет імені Лесі Українки, 1998р.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онтролю апарату райдерж- 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оляр Євдок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Тернопільська академія народного господарства, 2002р., прав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райдерж-адміністраці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р. 1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                                                                          Ігор Поліщук</w:t>
      </w:r>
    </w:p>
    <w:sectPr>
      <w:type w:val="nextPage"/>
      <w:pgSz w:orient="landscape" w:w="16838" w:h="11906"/>
      <w:pgMar w:left="709" w:right="5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6:00Z</dcterms:created>
  <dc:creator>Лах Ярослав</dc:creator>
  <dc:description/>
  <dc:language>en-US</dc:language>
  <cp:lastModifiedBy>Вiддiл контролю</cp:lastModifiedBy>
  <cp:lastPrinted>2003-12-24T19:13:00Z</cp:lastPrinted>
  <dcterms:modified xsi:type="dcterms:W3CDTF">2004-01-09T12:38:00Z</dcterms:modified>
  <cp:revision>8</cp:revision>
  <dc:subject/>
  <dc:title>райдержадміністрації від    грудня  2003 року №</dc:title>
</cp:coreProperties>
</file>