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10293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26  грудня  2003 року №476 </w:t>
      </w:r>
      <w:r>
        <w:rPr>
          <w:sz w:val="24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зглянувши заяви жителів  с.Тростянка, м.Устилуга, м.Володимира-Волинського, м.Нововолинська, с.Амбукова, с.Зоря,   враховуючи    рішення    Устилузької    міської,  Зорянської, П’ятиднівської,  Лудинської   сільських рад, від 03.10.2003 року №9/7,  від 02.10.2003 року №11/6, від12.11.2003 року №10/10, від 05.06.2003р. №11/1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   Надати  громадянам   в  оренду   земельні ділянки  в межах Устилузької міської та  Зорянської, П’ятиднівської,  Лудинської сільських рад  для  ведення особистого селянського господарства та садівництва на землях  запасу, резервного фонду  згідно   додатку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2.  Встановити  орендну  плату  по Зорянській сільській раді в розмірі 100 гривень за 1 га ріллі за 1 рік; по Устилузькій міській раді в розмірі 130 гривень за 1 га ріллі за 1 рік; по П’ятиднівській сільській раді в розмірі 100 гривень за 1 га ріллі за 1 рік; по Лудинській сільській раді в розмірі 16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27:00Z</dcterms:created>
  <dc:creator>1</dc:creator>
  <dc:description/>
  <dc:language>en-US</dc:language>
  <cp:lastModifiedBy>Вiддiл контролю</cp:lastModifiedBy>
  <cp:lastPrinted>2003-12-26T11:14:00Z</cp:lastPrinted>
  <dcterms:modified xsi:type="dcterms:W3CDTF">2004-01-17T07:05:00Z</dcterms:modified>
  <cp:revision>5</cp:revision>
  <dc:subject/>
  <dc:title> </dc:title>
</cp:coreProperties>
</file>