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10618411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</w:rPr>
        <w:t>в</w:t>
      </w:r>
      <w:r>
        <w:rPr>
          <w:sz w:val="28"/>
          <w:u w:val="single"/>
        </w:rPr>
        <w:t>ід 29 грудня 2003р.№478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ою                                                                       ділянкою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Розглянувши клопотання ЗАТ “Агросвіт” від 18.11.2003р. , враховуючи рішення  Зарічанської сільської ради від 21.11.2003р. №14/12,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частиною земельної ділянки, наданої на умовах оренди ЗАТ ”Агросвіт” згідно договору від 23.04.2001 року № 2-552,  площею 3 га ріллі на землях резервного фонду в с. Федорівка в урочищі “Солдат” на території Зарічанської сільської ради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Внести зміни в договір оренди, посвідчивши його нотаріально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07:46:00Z</dcterms:created>
  <dc:creator>1</dc:creator>
  <dc:description/>
  <dc:language>en-US</dc:language>
  <cp:lastModifiedBy>Вiддiл контролю</cp:lastModifiedBy>
  <cp:lastPrinted>2003-12-19T11:15:00Z</cp:lastPrinted>
  <dcterms:modified xsi:type="dcterms:W3CDTF">2004-01-10T07:03:00Z</dcterms:modified>
  <cp:revision>5</cp:revision>
  <dc:subject/>
  <dc:title> </dc:title>
</cp:coreProperties>
</file>