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1333" w:hanging="0"/>
        <w:jc w:val="both"/>
        <w:rPr>
          <w:sz w:val="16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  <w:bCs/>
          <w:lang w:val="uk-UA"/>
        </w:rPr>
        <w:tab/>
        <w:tab/>
        <w:tab/>
        <w:tab/>
      </w:r>
      <w:r>
        <w:rPr>
          <w:b/>
          <w:bCs/>
          <w:sz w:val="36"/>
          <w:lang w:val="uk-UA"/>
        </w:rPr>
        <w:t>РОЗПОРЯДЖЕННЯ</w:t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5"/>
        <w:rPr>
          <w:b w:val="false"/>
          <w:b w:val="false"/>
          <w:bCs w:val="false"/>
          <w:sz w:val="28"/>
          <w:u w:val="single"/>
          <w:lang w:val="uk-UA"/>
        </w:rPr>
      </w:pPr>
      <w:r>
        <w:rPr>
          <w:b w:val="false"/>
          <w:bCs w:val="false"/>
          <w:sz w:val="28"/>
          <w:u w:val="single"/>
          <w:lang w:val="uk-UA"/>
        </w:rPr>
      </w:r>
    </w:p>
    <w:p>
      <w:pPr>
        <w:pStyle w:val="Heading5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від  16  січня 2004 року №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Володимир – Волинський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9"/>
        <w:tabs>
          <w:tab w:val="clear" w:pos="2835"/>
        </w:tabs>
        <w:spacing w:lineRule="auto" w:line="240"/>
        <w:jc w:val="left"/>
        <w:rPr>
          <w:sz w:val="28"/>
        </w:rPr>
      </w:pPr>
      <w:r>
        <w:rPr>
          <w:sz w:val="28"/>
        </w:rPr>
        <w:t xml:space="preserve">Про утворення районної комісії з питань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безоплатної передачі у комунальну власність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б’єктів внутрішньогосподарської меліоративної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ережі з об’єктами інженерної інфраструктури 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постанови Кабінету Міністрів України від 13.08.2003 року № 1253 “Про затвердження Порядку безоплатної передачі у комунальну власність об’єктів соціальної сфери, житлового фонду, у тому числі незавершеного будівництва, а також внутрішньогосподарських меліоративних систем колективних сільськогосподарських підприємств, що не підлягали паюванню в процесі реорганізації цих підприємств та передані на баланс підприємств – правонаступників “ та спільного листа головного управління сільського господарства і продовольства облдержадміністрації № 1681/25-19 від 30.09.2003 року і Волинського обласного виробничого управління водних ресурсів і водного господарства №4/2-789 від 30.09.2003 року: 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 Утворити районну комісію з питань безоплатної передачі у комунальну власність об’єктів внутрішньогосподарської меліоративної мережі з об’єктами інженерної інфраструктури, що не підлягали паюванню в процесі реформування колективних сільськогосподарських підприємств у складі згідно з додатком.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 Комісії вивчити та вирішити питання передачі об’єктів внутрішньогосподарської меліоративної мережі з об’єктами інженерної інфраструктури згідно з Порядком, затвердженим Постановою Кабінету Міністрів України від 13.08.2003 року № 1253.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ind w:firstLine="851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ind w:firstLine="851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right" w:pos="5103" w:leader="none"/>
          <w:tab w:val="left" w:pos="5721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адміністрації                                                     Михайло Веремчук</w:t>
      </w:r>
    </w:p>
    <w:p>
      <w:pPr>
        <w:pStyle w:val="Heading5"/>
        <w:tabs>
          <w:tab w:val="clear" w:pos="720"/>
          <w:tab w:val="left" w:pos="0" w:leader="none"/>
          <w:tab w:val="right" w:pos="5103" w:leader="none"/>
        </w:tabs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5"/>
        <w:tabs>
          <w:tab w:val="clear" w:pos="720"/>
          <w:tab w:val="left" w:pos="0" w:leader="none"/>
          <w:tab w:val="right" w:pos="5103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Ліщук  2173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86" w:leader="none"/>
      </w:tabs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360"/>
      <w:jc w:val="both"/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-1560" w:leader="none"/>
      </w:tabs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3828" w:hanging="3828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9:05:00Z</dcterms:created>
  <dc:creator>Admin</dc:creator>
  <dc:description/>
  <dc:language>en-US</dc:language>
  <cp:lastModifiedBy>Вiддiл контролю</cp:lastModifiedBy>
  <cp:lastPrinted>1998-01-19T11:51:00Z</cp:lastPrinted>
  <dcterms:modified xsi:type="dcterms:W3CDTF">2004-01-21T09:05:00Z</dcterms:modified>
  <cp:revision>2</cp:revision>
  <dc:subject/>
  <dc:title> </dc:title>
</cp:coreProperties>
</file>