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 xml:space="preserve"> </w:t>
      </w:r>
      <w:r>
        <w:rPr>
          <w:sz w:val="24"/>
          <w:u w:val="single"/>
          <w:lang w:val="uk-UA"/>
        </w:rPr>
        <w:t>від  16  січня  2004 р. №7</w:t>
      </w:r>
    </w:p>
    <w:p>
      <w:pPr>
        <w:pStyle w:val="Normal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Heading2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Про охорону електричних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ереж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постанови Кабінету Міністрів України від 4 березня 1997 року № 209 “Про затвердження правил охорони електричних мереж” та з метою попередження пошкоджень ліній електропередачі 0,4 кВ, які проходять через присадибні ділянки, під час шквального вітру, дощу, від падіння гілок дерев, уникнення ураження електричним струмом людей і тварин 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графік очистки трас повітряних ліній електропередач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0,4 кВ мешканцями населених пунктів району на своїх присадибних ділянках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Устилузькому міському на сільським головам :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1. Заборонити в охоронних зонах повітряних ліній електропередачі, </w:t>
      </w:r>
    </w:p>
    <w:p>
      <w:pPr>
        <w:pStyle w:val="2"/>
        <w:jc w:val="both"/>
        <w:rPr/>
      </w:pPr>
      <w:r>
        <w:rPr/>
        <w:t>трансформаторних підстанцій, розподільчих пунктів і пристроїв виконувати будівництво та допускати будь-які дії, що можуть порушити нормальну роботу електричних мереж, спричинити їх пошкодження або викликати нещасні випадки.</w:t>
      </w:r>
    </w:p>
    <w:p>
      <w:pPr>
        <w:pStyle w:val="TextBody"/>
        <w:rPr/>
      </w:pPr>
      <w:r>
        <w:rPr/>
        <w:tab/>
        <w:t xml:space="preserve">2.2. Забезпечити очистку трас повітряних ліній електропередачі 0,4 кВ на присадибних ділянках силами самих мешканців. </w:t>
      </w:r>
    </w:p>
    <w:p>
      <w:pPr>
        <w:pStyle w:val="TextBody"/>
        <w:ind w:firstLine="720"/>
        <w:rPr/>
      </w:pPr>
      <w:r>
        <w:rPr/>
        <w:t>3. Володимир-Волинською філії ВАТ “Волиньобленерго”:</w:t>
      </w:r>
    </w:p>
    <w:p>
      <w:pPr>
        <w:pStyle w:val="TextBody"/>
        <w:ind w:firstLine="720"/>
        <w:rPr/>
      </w:pPr>
      <w:r>
        <w:rPr/>
        <w:t xml:space="preserve">3.1 Забезпечити  за  взаємною домовленістю при очистці  трас  відповідного  персоналу  філії  та  виконати  заходи  по  відключенню  і  заземленню  повітряних  ліній  електропередачі. </w:t>
      </w:r>
    </w:p>
    <w:p>
      <w:pPr>
        <w:pStyle w:val="TextBody"/>
        <w:ind w:firstLine="720"/>
        <w:rPr/>
      </w:pPr>
      <w:r>
        <w:rPr/>
        <w:t xml:space="preserve">3.2  Провести  очистку трас на присадибних ділянках, де проживають одинокі інваліди та люди похилого вік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покласти на заступника голови райдержадміністрації Микала С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/>
      </w:pPr>
      <w:r>
        <w:rPr/>
        <w:t>Микало 20978</w:t>
      </w:r>
    </w:p>
    <w:p>
      <w:pPr>
        <w:pStyle w:val="Heading1"/>
        <w:rPr/>
      </w:pPr>
      <w:r>
        <w:rPr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8:44:00Z</dcterms:created>
  <dc:creator>Admin</dc:creator>
  <dc:description/>
  <dc:language>en-US</dc:language>
  <cp:lastModifiedBy>Вiддiл контролю</cp:lastModifiedBy>
  <cp:lastPrinted>1997-12-24T11:05:00Z</cp:lastPrinted>
  <dcterms:modified xsi:type="dcterms:W3CDTF">2004-01-29T08:44:00Z</dcterms:modified>
  <cp:revision>2</cp:revision>
  <dc:subject/>
  <dc:title> </dc:title>
</cp:coreProperties>
</file>