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02200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4р. №1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СГ “П”ятидні” Діброви В.Г., рішення П”ятиднівської сільської ради від 26.12.2003р. №11, керуючись   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ці селянських господарств “П”ятидні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запасу в межах П”ятиднівської сільської ради  площею 80 га , в тому числі  51 га ріллі, 26 га пасовищ в урочищах : “Лука”- 7,7 га, “Біля Дячука “ - 13,5 га, “Біля Йони”-13,5 га, “Біля Кореня” - 8,3 га,               “Біля Шарка” - 11,0 га, “Островки” - 26,0 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7:26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1-31T09:54:00Z</dcterms:modified>
  <cp:revision>3</cp:revision>
  <dc:subject/>
  <dc:title> </dc:title>
</cp:coreProperties>
</file>