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10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РАЇНА</w:t>
      </w:r>
    </w:p>
    <w:p>
      <w:pPr>
        <w:pStyle w:val="Normal"/>
        <w:rPr>
          <w:rFonts w:ascii="Tahoma" w:hAnsi="Tahoma" w:cs="Tahoma"/>
          <w:b/>
          <w:b/>
          <w:sz w:val="24"/>
          <w:lang w:val="uk-UA"/>
        </w:rPr>
      </w:pPr>
      <w:r>
        <w:rPr>
          <w:rFonts w:cs="Tahoma" w:ascii="Tahoma" w:hAnsi="Tahoma"/>
          <w:b/>
          <w:sz w:val="24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олодимир-Волинсь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іська рада Волин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1.01.2004 року №27 р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lang w:val="uk-UA"/>
              </w:rPr>
            </w:pPr>
            <w:r>
              <w:rPr>
                <w:b/>
                <w:bCs/>
                <w:iCs/>
                <w:sz w:val="28"/>
                <w:lang w:val="uk-UA"/>
              </w:rPr>
              <w:t>Володимир-Волинська районн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lang w:val="uk-UA"/>
              </w:rPr>
            </w:pPr>
            <w:r>
              <w:rPr>
                <w:b/>
                <w:bCs/>
                <w:iCs/>
                <w:sz w:val="28"/>
                <w:lang w:val="uk-UA"/>
              </w:rPr>
              <w:t>рада Волин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lang w:val="uk-UA"/>
              </w:rPr>
            </w:pPr>
            <w:r>
              <w:rPr>
                <w:b/>
                <w:bCs/>
                <w:iCs/>
                <w:sz w:val="28"/>
                <w:lang w:val="uk-UA"/>
              </w:rPr>
              <w:t>31.01.2004 року №2 р</w:t>
            </w:r>
          </w:p>
        </w:tc>
      </w:tr>
    </w:tbl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Володимир-Волинська районна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державна адміністрація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31.01.2004 року №26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РОЗПОРЯДЖЕННЯ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Відповідно  до  розпорядження голови  облдержадміністрації від  18  листопада 2003р. №40 “Про проведення творчих звітів районів і міст області”, з метою забезпечення підготовки і проведення творчого звіту на високому організаційному та художньому рівні: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1. Затвердити склад міськрайонного оргкомітету з підготовки та проведення творчого звіту (додається).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 xml:space="preserve">2. Оргкомітету забезпечити проведення творчого звіту художніх колективів міста і району 13 березня 2004 року в м.Луцьку. 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 xml:space="preserve">3. Фінансовому управлінню міськвиконкому (Троцюк В.В.), фінансовому управлінню райдержадміністрації (Бондарук О.Г.) та відділам культури міськвиконкому і райдержадміністрації (Мельник Ю.П., Гарбуль С.І.) розробити та узгодити кошториси витрат, пов”язаних з проведенням звітного концерту у м.Луцьку. 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 xml:space="preserve">4. Контроль за виконанням цього розпорядження покласти на заступника міського голови А.Й.Шоцького та заступника голови райдержадміністрації Д.А.Здіховського. 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Міський голова                Голова районної  ради              Голова районної  державної 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</w:t>
      </w:r>
      <w:r>
        <w:rPr>
          <w:b/>
          <w:bCs/>
          <w:sz w:val="24"/>
        </w:rPr>
        <w:t>адміністрації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П.Д.Саганюк                            М.С.Супрунович                               М.О.Веремчук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20" w:after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left="5040" w:firstLine="63"/>
    </w:pPr>
    <w:rPr>
      <w:b/>
      <w:sz w:val="28"/>
    </w:rPr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36"/>
      <w:lang w:val="uk-UA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2:58:00Z</dcterms:created>
  <dc:creator>ПАВЛО К.</dc:creator>
  <dc:description/>
  <dc:language>en-US</dc:language>
  <cp:lastModifiedBy>Вiддiл контролю</cp:lastModifiedBy>
  <cp:lastPrinted>2004-02-16T09:53:00Z</cp:lastPrinted>
  <dcterms:modified xsi:type="dcterms:W3CDTF">2004-02-17T12:58:00Z</dcterms:modified>
  <cp:revision>2</cp:revision>
  <dc:subject/>
  <dc:title> </dc:title>
</cp:coreProperties>
</file>