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09316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4 р. №28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и сертифікатів на право на земельну частку (пай) громадянину Ляшуку Степану Вікторовичу  члену колишньої           СС “Батьківщина”,серія  втраченого сертифіката ВЛ № 0164306  та громадянину Кравчуку Юрію Миколайовичу члену колишньої СС “Золотий Колос”, серія втраченого сертифіката ВЛ № 0251368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5:00Z</dcterms:created>
  <dc:creator>1</dc:creator>
  <dc:description/>
  <dc:language>en-US</dc:language>
  <cp:lastModifiedBy>Вiддiл контролю</cp:lastModifiedBy>
  <cp:lastPrinted>2004-01-22T17:20:00Z</cp:lastPrinted>
  <dcterms:modified xsi:type="dcterms:W3CDTF">2004-02-11T12:57:00Z</dcterms:modified>
  <cp:revision>3</cp:revision>
  <dc:subject/>
  <dc:title> </dc:title>
</cp:coreProperties>
</file>