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>Додаток  №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до Тимчасового 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про територіальний центр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соціального обслуговув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пенсіонерів та одинок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непрацездатних громадя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олодимир-Волиньк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ідділення соціальної допомоги вдома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>Відділення соціальної допомоги вдома є підрозділом територіального центру соціального обслуговування пенсіонерів та одиноких непрацездатних громадян, призначене для надання соціальної допомоги одиноким непрацездатним громадянам,  інвалідам І-ІІ групи, одиноким подружнім парам, одинокопроживаючим, в яких є діти пенсійного віку, та інших соціально незахищених верств населення, які потребують соціальної допомоги в домашніх умовах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>Відділення створюється за наявності не менше 80-ти одиноких непрацездатних громадян, які потребують соціально-побутової допомоги вдома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 у районі може бути створено кілька відділень соціальної допомоги вдома, або одне відділення зі збільшеним обсягом роботи та відповідною структурою, штатами та фондом оплати праці працівників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у разі потреби можуть створюватися відділення для обслуговування певних категорій одиноких непрацездатних громадян та інвалідів з порушенням рухової активності, сліпих, глухих та інших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  Відділення очолює завідуючий , який призначається     на посаду і звільняється з посади директором територіального центру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>.Відділення утримується за рахунок  коштів районного бюджету на  соціальний захист населення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5</w:t>
      </w:r>
      <w:r>
        <w:rPr>
          <w:sz w:val="24"/>
          <w:szCs w:val="24"/>
          <w:lang w:val="uk-UA"/>
        </w:rPr>
        <w:t>.До відділення на посаду соціального працівника приймаються особи, які мають загальну або спеціальну середню освіту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6</w:t>
      </w:r>
      <w:r>
        <w:rPr>
          <w:sz w:val="24"/>
          <w:szCs w:val="24"/>
          <w:lang w:val="uk-UA"/>
        </w:rPr>
        <w:t>.Кількість осіб, яких потрібно обслуговувати та обсяг роботи соціальних працівників визначає завідуючий відділенням,  відповідно до нормативних документів: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1 ставку 10-12 чол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0,75 ставки 8-9 чо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а 0,5 ставки 5-6 чол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0,25 ставки 3чол., що регулюють  нормативи чисельності відділення соціальної допомоги вдома і до висновків лікарів про стан здоров”я громадян, прийнятих на обслуговування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>.Відділення приймає на обслуговування одиноких непрацездатних громадян ( пенсіонерів), інвалідів І-ІІ групи,  одинокі подружні пари, одинокопроживаючих громадян в яких є діти пенсійного віку та інші соціально незахищені верстви населення, які потребують соціальної допомоги в домашніх умовах і  які частково або значно втратили здатність до самообслуговування і за висновками медичного закладу потребують соціально-побутового обслуговування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 окремих  випадках відділення може приймати на обслуговування непрацездатних громадян, які мають працездатних дітей , які відповідно до чинного законодавства зобов”язані їх утримувати, але з поважних причин не мають можливості здійснювати за ними догляд ( проживають в іншому населеному пункті або окремо, і за станом здоров”я або через територіальну відділеність не можуть надавати допомогу батькам, знаходяться в відрядженні, на лікуванні та інше).У таких випадках непрацездатні громадяни, які отримують пенсію в мінімальних розмірах, обслуговуються безкоштовно, а ті з них, які отримують пенсію у розмірі більшому від мінімального, вносять плату в розмірі  5 відсотків від одержуваної пенсії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ошти, що надійдуть від  внесення плати в розмірі 5 відсотків від одержуваної  пенсії , яка більша за  мінімальну непрацездатними громадянами, які мають працездатних дітей, направляються на розвиток відділень соціальної допомоги вдома та забезпечення потреб малозабезпечених громадян понад виділені на ці цілі бюджетом асигнування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соба, яка їх потребує, має звернутися з письмовою заявою до місцевого органу виконавчої влади або органу місцевого самоврядування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8.</w:t>
      </w:r>
      <w:r>
        <w:rPr>
          <w:sz w:val="24"/>
          <w:szCs w:val="24"/>
          <w:lang w:val="uk-UA"/>
        </w:rPr>
        <w:t xml:space="preserve"> З особою, яка приймається на обслуговування , укладається договір у якому передбачаються види послуг що надаватимуться соціальним працівником безкоштовно.Обумовлюються умови, періодичність і терміни їх надання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9.</w:t>
      </w:r>
      <w:r>
        <w:rPr>
          <w:sz w:val="24"/>
          <w:szCs w:val="24"/>
          <w:lang w:val="uk-UA"/>
        </w:rPr>
        <w:t>Соціальний працівник відділення згідно з висновками лікарів про стан здоров”я підопічного ( з медичної карти) та згідно з умовами договору і з погодженим з підопічним графіком, але не менше 2-х разів на тиждень, відвідує закріплених за ним підопічних, надає передбачені договором послуги, виявляє додаткові потреби, вживає заходи щодо їх виконання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0</w:t>
      </w:r>
      <w:r>
        <w:rPr>
          <w:sz w:val="24"/>
          <w:szCs w:val="24"/>
          <w:lang w:val="uk-UA"/>
        </w:rPr>
        <w:t>.На громадян , які приймаються на обслуговування в відділення  оформляється особова справа, яка складається з таких документів: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обиста заява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арта медичного огляду;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- акт обстеження матеріально-побутових умов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говір між громадянином і адміністрацією відділення про надання послуг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- довідка про склад сім”ї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uk-UA"/>
        </w:rPr>
        <w:t>розпорядження директора територіального центру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1</w:t>
      </w:r>
      <w:r>
        <w:rPr>
          <w:sz w:val="24"/>
          <w:szCs w:val="24"/>
          <w:lang w:val="uk-UA"/>
        </w:rPr>
        <w:t>.У тимчасове користування підопічним громадянам можуть передаватися наявні у віддліленні засоби пересування, засоби малої механізації, предмети першої необхідності , окремі побутові прилади тощо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2</w:t>
      </w:r>
      <w:r>
        <w:rPr>
          <w:sz w:val="24"/>
          <w:szCs w:val="24"/>
          <w:lang w:val="uk-UA"/>
        </w:rPr>
        <w:t>.Про припинення обслуговування громадянина робиться відмітка в журналі обліку із зазначенням дати і підпису керівника.</w:t>
      </w:r>
    </w:p>
    <w:p>
      <w:pPr>
        <w:pStyle w:val="Normal"/>
        <w:ind w:left="360"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3.Завдання і функції відділення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3.1</w:t>
      </w:r>
      <w:r>
        <w:rPr>
          <w:sz w:val="24"/>
          <w:szCs w:val="24"/>
          <w:lang w:val="uk-UA"/>
        </w:rPr>
        <w:t>.Відділення разом із представниками комісії створеної органом місцевого самоврядування виявляє одиноких непрацездатних громадян та інвалідів, обстежує матеріально-побутові умови їх проживання , визначає потреби в одержанні соціально-побутової допомоги, а також встановлює зв”язок з підприємствами, установами, організаціями з питань покращення соціального обслуговування підопічних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3.2.</w:t>
      </w:r>
      <w:r>
        <w:rPr>
          <w:sz w:val="24"/>
          <w:szCs w:val="24"/>
          <w:lang w:val="uk-UA"/>
        </w:rPr>
        <w:t>На підставі зазначених у медичній карті висновків лікарів про ступінь втрати здатності до самообслуговування надає підопічним послуги, передбачені договором, укладеним між підопічним і відділенням, зокрема щодо: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дбання і доставка медикаментів, продовольчих, промислових та господарських товарів, книг, газет, журналів,  приготування їжі, годування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лик лікаря, організація консультування медичних працівників, проведення госпіталізації, відвідування хворих та здійснення інших лікувально-оздоровчих і профілактичних заходів , створення умов для організації трудотерапії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помога у прибиранні приміщення , пранні білизни в тому числі через платні пункти побуту, отримання перукарських послуг 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формлення документів на санаторно-курортне лікування, влаштування до інтернатних установ, стаціонарного відділення, отримання субсидій по оплаті житлово-комунальних послуг , оплату комунальних платежів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читання художньої та іншої літератури, преси, написання листів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бробка присадибних ділянок ( площа обробітку присадибних ділянок визначається разом з місцевими органами виконавчої влади)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ація надання необхідних видів протезно-ортопедичної допомоги, забезпечення окулярами, слуховими апаратами та індивідуальними засобами пересування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формлення замовлень та організація контролю за своєчасним і якісним наданням послуг підприємствами торгівлі, громадського харчування, побуту, зв”язку , службами житлово-комунального господарства, закладами культури, колективними сільськогосподарськими підприємствами тощо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становлення і підтримання зв”язків з підприємствами, установами та організаціями для надання шефської допомоги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ворення умов для посильної праці, лікувально- трудової терапії вдома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рішення різних питань у держаних підприємствах, установах, організаціях, та інших об”єднаннях громадян, контроль за наданням встановлених пільг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ація культурного відпочинку ( відвіданні лекцій, участь в екскурсіях, самодіяльних художніх колективах, гуртках, тощо)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ація та проведення консультацій у спеціалістів з різних питань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ші послуги, що визначаються при індивідуальних обстеженнях метеріально-побутових умов проживання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4.Протипоказаннями для прийняття на обслуговування відділенням є:</w:t>
      </w:r>
      <w:r>
        <w:rPr>
          <w:sz w:val="24"/>
          <w:szCs w:val="24"/>
          <w:lang w:val="uk-UA"/>
        </w:rPr>
        <w:t xml:space="preserve"> наявність у громадянина інфекційних, онкологічних захворювань ІУ клінічної групи, СНІДу, захворювань на наркоманію, алкоголізм, психічних захворювань за виключенням неврозів, неврозоподібних станів, при соматичних захворюваннях легкої ступені дибільності, інтелектуально-амнестичних розладів та судорожних синдромів різної етиології без слабоумства і вираження змін особистості.</w:t>
      </w:r>
    </w:p>
    <w:p>
      <w:pPr>
        <w:pStyle w:val="Normal"/>
        <w:ind w:left="360" w:firstLine="360"/>
        <w:rPr/>
      </w:pPr>
      <w:r>
        <w:rPr>
          <w:b/>
          <w:sz w:val="24"/>
          <w:szCs w:val="24"/>
          <w:lang w:val="uk-UA"/>
        </w:rPr>
        <w:t>15.Обслуговування громадян відділення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ипиняється</w:t>
      </w:r>
      <w:r>
        <w:rPr>
          <w:sz w:val="24"/>
          <w:szCs w:val="24"/>
          <w:lang w:val="uk-UA"/>
        </w:rPr>
        <w:t xml:space="preserve"> за рішенням завідуючого відділенням  у разі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кращення стану здоров”я громадянина відповідно до висновків лікарів закладів охорони здоров”я( медичної карти)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лення наявності у громадянина працездатних дітей, які відповідно до чинного законодавства зобов”язані його доглядати, проживають в одному й тому ж населеному пункті або разом з ним і немають поважних причин до звільнення від обов”язків щодо догляду за ним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авлення громадянина до стаціонарного відділення територіального центру , будинку-інтернату для громадян похилого віку, пансіонату, психоневрологічного інтернату, будинку для ветеранів та інших установ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їзду на нове місце проживання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тичного грубого ставлення до соціального працівника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ерті громадянина.</w:t>
      </w:r>
    </w:p>
    <w:p>
      <w:pPr>
        <w:pStyle w:val="Normal"/>
        <w:ind w:left="360"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6.. </w:t>
      </w:r>
      <w:r>
        <w:rPr>
          <w:sz w:val="24"/>
          <w:szCs w:val="24"/>
          <w:lang w:val="uk-UA"/>
        </w:rPr>
        <w:t>Про припинення обслуговування  громадянина робиться відмітка в журналі обліку із зазначенням дати і підпису керівни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9:24:00Z</dcterms:created>
  <dc:creator>1</dc:creator>
  <dc:description/>
  <dc:language>en-US</dc:language>
  <cp:lastModifiedBy>Вiддiл контролю</cp:lastModifiedBy>
  <cp:lastPrinted>2004-02-05T12:12:00Z</cp:lastPrinted>
  <dcterms:modified xsi:type="dcterms:W3CDTF">2004-02-19T11:27:00Z</dcterms:modified>
  <cp:revision>10</cp:revision>
  <dc:subject/>
  <dc:title>ПОЛОЖЕННЯ</dc:title>
</cp:coreProperties>
</file>