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Затверджений  </w:t>
      </w:r>
    </w:p>
    <w:p>
      <w:pPr>
        <w:pStyle w:val="TextBody"/>
        <w:jc w:val="right"/>
        <w:rPr/>
      </w:pPr>
      <w:r>
        <w:rPr/>
        <w:t xml:space="preserve">розпорядженням  голови  райдержадміністрації  </w: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>від  31  січня  2004  року  №3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ержавної  надзвичайної  протиепізоотичної  комісії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и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Голова  комісії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Цаль-Цал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ам Іван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ерший  заступник  голови районної державної адміністрації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Заступники  голови  комісії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щ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 Іван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 голови, начальник управління сільського господарства і продовольства райдержадміністрації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видун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Петр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 ветеринарний лікар  району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тонюк Євгеній Євстах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ного ветеринарного лікаря району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Члени  комісії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 Володимир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міського відділу УМВС у Волинській област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лади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Степан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державного ветеринарного контролю на Державному контролі і транспорті “Пункт Устилуг”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бохинець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Феодосій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територіального відділу міжрайонного відділу податкової міліції Нововолинської ОДП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тул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Василівна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иректор районної державної лабораторії ветеринарної медици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нищ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Миколайович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державний санітарний  лікар  район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тер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Володимир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, державний інспектор в     м. Володимирі-Волинському і районі з питань екології і охорони природних ресурсів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упрунович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лана  Іванівна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 спеціаліст  з  питань  наукового  ведення тваринництва, племінної  справи і маркетингу продук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 апарату  райдержадміністрації                                     Ігор  Поліщу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7:49:00Z</dcterms:created>
  <dc:creator>Вiддiл контролю</dc:creator>
  <dc:description/>
  <dc:language>en-US</dc:language>
  <cp:lastModifiedBy>Вiддiл контролю</cp:lastModifiedBy>
  <cp:lastPrinted>2004-02-06T10:53:00Z</cp:lastPrinted>
  <dcterms:modified xsi:type="dcterms:W3CDTF">2004-02-08T07:49:00Z</dcterms:modified>
  <cp:revision>2</cp:revision>
  <dc:subject/>
  <dc:title>Затверджений  розпорядженням  голови  райдержадміністрації  від        лютого  2004  року  №</dc:title>
</cp:coreProperties>
</file>