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47193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лютого 2004р. №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их ділянок, які надаються в оренду терміном на 10 років  для ведення фермерського господарства  з земель  запасу та  резервного фонду в  межах   Лудинської  сільської ради  площею 32,3 га , в тому числі  18,3 га ріллі в урочищі  “Між  проваллями” та 14  га  в  урочищі  “Вигаданка”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2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3:29:00Z</dcterms:modified>
  <cp:revision>2</cp:revision>
  <dc:subject/>
  <dc:title> </dc:title>
</cp:coreProperties>
</file>