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форми бланку щорічної оцінки виконання державними службовцями, що перебувають на посадах 6-7 категорій, покладених на 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і завдань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лан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216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плану на __________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2160"/>
        <w:gridCol w:w="216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вд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м службовц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ім керівни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14:00Z</dcterms:created>
  <dc:creator>Computer</dc:creator>
  <dc:description/>
  <dc:language>en-US</dc:language>
  <cp:lastModifiedBy>Computer</cp:lastModifiedBy>
  <dcterms:modified xsi:type="dcterms:W3CDTF">2003-03-10T09:14:00Z</dcterms:modified>
  <cp:revision>2</cp:revision>
  <dc:subject/>
  <dc:title>Додаток 1 до форми бланку щорічної оцінки виконання державними службовцями, що перебувають на посадах 6-7 категорій, покладени</dc:title>
</cp:coreProperties>
</file>