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1  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13</w:t>
      </w:r>
      <w:r>
        <w:rPr/>
        <w:t xml:space="preserve">  лютого 2004 року №</w:t>
      </w:r>
      <w:r>
        <w:rPr>
          <w:lang w:val="ru-RU"/>
        </w:rPr>
        <w:t>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СКЛАД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ої  комісії  з  питань  безпечної  життєдіяльності  населення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Голова 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ал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авл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ергій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ле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Петр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ний спеціаліст по  охороні  праці управління праці та соціального захисту населення 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Члени комісії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а Йосип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мк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ихайл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профспілкової організації працівників агропромислового комплекс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м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Ілл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міськрайонного центру зайнято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ко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Леонід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Іван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відділу доходів і фінансування підприємств комунальної власності фінансового управління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рбул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Івані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культури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лікаря центральної районної лікарн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 Валерій Миколай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анітарний лікар району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е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олодимир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– державний інспектор обласного державного управління екологічної безпеки у м. Володимирі-Волинському і район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ибульський Олександр Петрович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самостійної державної пожежної частини №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Ігор  Полі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06:00Z</dcterms:created>
  <dc:creator>Вiддiл контролю</dc:creator>
  <dc:description/>
  <dc:language>en-US</dc:language>
  <cp:lastModifiedBy>Вiддiл контролю</cp:lastModifiedBy>
  <cp:lastPrinted>2004-02-10T16:00:00Z</cp:lastPrinted>
  <dcterms:modified xsi:type="dcterms:W3CDTF">2004-02-17T13:06:00Z</dcterms:modified>
  <cp:revision>2</cp:revision>
  <dc:subject/>
  <dc:title>Додаток  </dc:title>
</cp:coreProperties>
</file>