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3  лютого  2004 року №51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Про  внесення  змін  у  склад  комісій,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створених  при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1. У  зв’язку  з  кадровими  змінам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1 Затвердити  новий  склад  районної  комісії  з  питань  безпечної  життєдіяльності  населення (додаток 1), районної  комісії  з  безпеки  дорожнього  руху (додаток 2),  комісії  з  контролю  за  спожиті  енергоносії (додаток  4).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2.  Внести  зміни  до  складу  районної  комісії  по  боротьбі  з  туберкульозом, який  затверджений  розпорядженням  голови  райдержадміністрації  від  25.04.2002 року №159, що зареєстроване в районному управлінні юстиції  10.05.2002 року за №9/69, затвердивши  його  у  новому  складі (додаток 3).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3  Вивести  зі  складу  районної  комісії  по  перевірці  правильності  призначення  допомог  малозабезпеченим  сім’ям  з  дітьми, який  затверджений  розпорядженням голови райдержадміністрації від 29.04.2002 року №161,   Бондарук  Олену  Євгенівну, Мазурок  Євгенію  Юхимівну, Попик  Галину  Іванівну, натомість  ввести  Гаврилюка  Василя  Сергійовича – начальника управління економіки райдержадміністрації, Коханську  Галину  Андріївну – заступника  начальника управління праці та соціального захисту населення  райдержадміністрації, Філіпову  Світлану  Андріївну – заступника  начальника, завідуючу відділом  субсидій управління праці та соціального захисту населення райдержадміністрації.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Вважати  такими, що  втратили  чинність, розпорядження  голови  райдержадміністрації  від  04.02.2002 року №45 “Про внесення змін  до  розпорядження  голови  райдержадміністрації  від  29  грудня  1997 року №352 “Про утворення  районних комісій з питань безпечної життєдіяльності населення та безпеки дорожнього руху”, п.1 розпорядження голови райдержадміністрації від  28.08.2002 року №360 “Про розрахунки за спожиті енергоносії”, п.1 розпорядження голови райдержадміністрації від  27.09.2002 року №407 “Про посилення контролю за проведенням розрахунків за спожиті  енергоносії”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Подзізей  20808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3:01:00Z</dcterms:created>
  <dc:creator>RDA</dc:creator>
  <dc:description/>
  <dc:language>en-US</dc:language>
  <cp:lastModifiedBy>Вiддiл контролю</cp:lastModifiedBy>
  <cp:lastPrinted>2001-07-26T13:07:00Z</cp:lastPrinted>
  <dcterms:modified xsi:type="dcterms:W3CDTF">2004-02-17T13:01:00Z</dcterms:modified>
  <cp:revision>2</cp:revision>
  <dc:subject/>
  <dc:title> </dc:title>
</cp:coreProperties>
</file>