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391393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лютого 2004р. №5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науково-дослідного селянського (фермерського) господарства Колача Євгена Йосиповича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голові науково-дослідного селянського (фермерського) господарства Колачу Є.Й. на розробку технічної документації по інвентаризації  земельної ділянки, яка надається в оренду терміном на 10 років  для ведення товарного сільськогосподарського виробництва з земель  резервного фонду в межах Рогожанської сільської ради  площею 17 га , в тому числі  17 га ріллі в урочищі  “Під полосою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25:00Z</dcterms:created>
  <dc:creator>1</dc:creator>
  <dc:description/>
  <dc:language>en-US</dc:language>
  <cp:lastModifiedBy>Вiддiл контролю</cp:lastModifiedBy>
  <cp:lastPrinted>2004-02-18T16:07:00Z</cp:lastPrinted>
  <dcterms:modified xsi:type="dcterms:W3CDTF">2004-02-25T12:33:00Z</dcterms:modified>
  <cp:revision>3</cp:revision>
  <dc:subject/>
  <dc:title> </dc:title>
</cp:coreProperties>
</file>