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ind w:right="-472" w:hanging="0"/>
        <w:rPr>
          <w:sz w:val="28"/>
          <w:szCs w:val="20"/>
          <w:u w:val="single"/>
        </w:rPr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>24 лютого</w:t>
      </w:r>
      <w:r>
        <w:rPr>
          <w:sz w:val="28"/>
          <w:u w:val="single"/>
        </w:rPr>
        <w:t xml:space="preserve"> 2004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</w:rPr>
        <w:t>року №</w:t>
      </w:r>
      <w:r>
        <w:rPr>
          <w:sz w:val="28"/>
          <w:u w:val="single"/>
          <w:lang w:val="uk-UA"/>
        </w:rPr>
        <w:t>61</w:t>
      </w:r>
      <w:r>
        <w:rPr>
          <w:sz w:val="28"/>
          <w:u w:val="single"/>
        </w:rPr>
        <w:t xml:space="preserve"> </w:t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 xml:space="preserve">Про колегію районної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 xml:space="preserve">державної адміністрації </w:t>
            </w:r>
          </w:p>
        </w:tc>
      </w:tr>
    </w:tbl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TextBodyIndent"/>
        <w:rPr>
          <w:szCs w:val="20"/>
        </w:rPr>
      </w:pPr>
      <w:r>
        <w:rPr>
          <w:szCs w:val="20"/>
        </w:rPr>
        <w:t>Відповідно до постанови Кабінету Міністрів України від 2 жовтня 2003 року № 1569 “Про затвердження Загального положення про колегію центрального органу виконавчої влади і місцевої державної адміністрації” та розпорядження голови облдержадміністрації від 31 грудня 2003 року № 515 “Про затвердження Положення про колегію обласної державної адміністрації”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 Затвердити склад колегії районної державної адміністрації (додається).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2. Затвердити Положення про колегію районної державної адміністрації (додається).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3. Вважати такими, що втратили чинність, розпорядження голови райдержадміністрації від 02.08.2002 року № 333 “Про затвердження складу колегії районної державної адміністрації”, від 24.01.2003 року № 19 “Про внесення змін до розпорядження голови райдержадміністрації від 02.08.2003 року № 333 “Про затвердження складу колегії районної державної адміністрації”, від 28.02.2003 року № 65 “Про внесення змін до розпорядження голови райдержадміністрації від 24.01.2003 року № 19 “Про внесення змін до розпорядження голови райдержадміністрації від 02.08.2002 року № 333 “Про затвердження складу колегії районної державної адміністрації”, від 02.10.2003 року № 354 “Про затвердження складу колегії районної державної адміністрації”.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4. Внести зміни до розпорядження голови райдержадміністрації від 18.06.2003 року № 211 “Про новий Регламент Володимир-Волинської районної державної адміністрації”, виклавши частини першу і другу пункту 53 у такій редакції: </w:t>
      </w:r>
    </w:p>
    <w:p>
      <w:pPr>
        <w:sectPr>
          <w:type w:val="nextPage"/>
          <w:pgSz w:w="11906" w:h="16838"/>
          <w:pgMar w:left="1701" w:right="567" w:gutter="0" w:header="0" w:top="1134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lang w:val="uk-UA"/>
        </w:rPr>
      </w:pPr>
      <w:r>
        <w:rPr>
          <w:sz w:val="28"/>
        </w:rPr>
        <w:t>“</w:t>
      </w:r>
      <w:r>
        <w:rPr>
          <w:sz w:val="28"/>
        </w:rPr>
        <w:t xml:space="preserve">Для погодженого розгляду питань, що належать до повноважень районної державної адміністрації, обговорення найважливіших напрямів її діяльності, у районній державній адміністрації утворюється колегія районної державної адміністрації (далі – колегія) у складі голови районної державної адміністрації </w:t>
      </w:r>
    </w:p>
    <w:p>
      <w:pPr>
        <w:pStyle w:val="21"/>
        <w:rPr/>
      </w:pPr>
      <w:r>
        <w:rPr/>
        <w:t>(голова колегії), першого заступника, заступників голови, керівника апарату (секретар колегії), керівників структурних підрозділів районної державної адміністрації.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о складу колегії можуть входити керівники територіальних органів міністерств та інших центральних органів виконавчої влади, установ, підприємств та організацій району, посадові особи органів місцевого самоврядування (за згодою)”.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державної адміністрації                                                       Михайло Веремчук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Cs w:val="20"/>
        </w:rPr>
      </w:pPr>
      <w:r>
        <w:rPr>
          <w:lang w:val="uk-UA"/>
        </w:rPr>
        <w:t>Романюк</w:t>
      </w:r>
      <w:r>
        <w:rPr/>
        <w:t xml:space="preserve"> 22613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1" w:hanging="0"/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13" w:leader="none"/>
        <w:tab w:val="left" w:pos="7655" w:leader="none"/>
      </w:tabs>
      <w:ind w:right="49" w:hanging="0"/>
      <w:jc w:val="center"/>
      <w:outlineLvl w:val="6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51" w:leader="none"/>
        <w:tab w:val="left" w:pos="7513" w:leader="none"/>
        <w:tab w:val="left" w:pos="7655" w:leader="none"/>
      </w:tabs>
      <w:ind w:right="49" w:hanging="0"/>
      <w:jc w:val="both"/>
      <w:outlineLvl w:val="7"/>
    </w:pPr>
    <w:rPr>
      <w:b/>
      <w:sz w:val="28"/>
      <w:szCs w:val="20"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7">
    <w:name w:val="Цитата"/>
    <w:basedOn w:val="Normal"/>
    <w:qFormat/>
    <w:pPr>
      <w:ind w:left="284" w:right="-101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  <w:tab w:val="left" w:pos="7513" w:leader="none"/>
        <w:tab w:val="left" w:pos="7655" w:leader="none"/>
      </w:tabs>
      <w:ind w:right="49" w:firstLine="851"/>
      <w:jc w:val="both"/>
    </w:pPr>
    <w:rPr>
      <w:sz w:val="28"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3:13:00Z</dcterms:created>
  <dc:creator>Admin</dc:creator>
  <dc:description/>
  <dc:language>en-US</dc:language>
  <cp:lastModifiedBy>Вiддiл контролю</cp:lastModifiedBy>
  <dcterms:modified xsi:type="dcterms:W3CDTF">2004-02-25T13:13:00Z</dcterms:modified>
  <cp:revision>2</cp:revision>
  <dc:subject/>
  <dc:title> </dc:title>
</cp:coreProperties>
</file>