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57756127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25  лютого  2004  року  №63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до розпорядження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держадміністрації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09.12.2003 року №445  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69 Цивільного кодексу України та згідно заяви опікуна неповнолітнього Фребера Юрія Сергійовича, 06.05.2003 року народження, Фребер Марії Андріївни, що проживає в селі Заріччя, внести до розпорядження голови районної державної адміністрації від 09.12.2003 року №445 «Про направлення у школу-інтернат для дітей-сиріт неповнолітніх Фребера Тараса Сергійовича, Фребера Сергія Сергійовича, Фребер Лілії Сергіївни та у Волинський спеціалізований будинок дитини Фребера Юрія Сергійовича» такі зміни: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 xml:space="preserve">Із назви розпорядження  виключити слова « у Волинський спеціалізований будинок дитини».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>У тексті  розпорядження слова « у школу-інтернат для дітей-сиріт» перенести після слів «Фребера Юрія Сергійовича, 06.05.2003 року народження»,  а слова «у Волинський спеціалізований будинок дитини» виключит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 xml:space="preserve">Голова районної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4"/>
        </w:rPr>
      </w:pPr>
      <w:r>
        <w:rPr>
          <w:sz w:val="24"/>
        </w:rPr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44:00Z</dcterms:created>
  <dc:creator>1</dc:creator>
  <dc:description/>
  <dc:language>en-US</dc:language>
  <cp:lastModifiedBy>Вiддiл контролю</cp:lastModifiedBy>
  <cp:lastPrinted>2004-02-27T11:23:00Z</cp:lastPrinted>
  <dcterms:modified xsi:type="dcterms:W3CDTF">2004-03-04T12:44:00Z</dcterms:modified>
  <cp:revision>2</cp:revision>
  <dc:subject/>
  <dc:title> </dc:title>
</cp:coreProperties>
</file>