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2497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6  лютого  2004р.№6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Житані,с.Суходоли,с.Новосілки, м.Володимира-Волинського, враховуючи рішення Хмелівківської,  Зарічанської   сільських рад, від 18.07.2003року №10/7, від 22.12.2003року №15/6,від 21.11.2003р. №14/5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Хмелівківської  та Зарічанської сільських рад для ведення особистого селянського господарства та сінокосіння на землях  запасу та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по Хмелівківській сільській раді в розмірі 30 гривень за 1 га сінокосів за 1 рік;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30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3-09T14:17:00Z</dcterms:modified>
  <cp:revision>3</cp:revision>
  <dc:subject/>
  <dc:title> </dc:title>
</cp:coreProperties>
</file>