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</w:t>
      </w:r>
    </w:p>
    <w:p>
      <w:pPr>
        <w:pStyle w:val="Heading1"/>
        <w:rPr/>
      </w:pPr>
      <w:r>
        <w:rPr>
          <w:b/>
          <w:sz w:val="24"/>
        </w:rPr>
        <w:t xml:space="preserve">                                                                                          </w:t>
      </w:r>
      <w:r>
        <w:rPr>
          <w:b/>
          <w:sz w:val="24"/>
        </w:rPr>
        <w:t>Додаток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lang w:val="uk-UA"/>
        </w:rPr>
        <w:t xml:space="preserve">                                                                             </w:t>
      </w:r>
      <w:r>
        <w:rPr>
          <w:sz w:val="24"/>
          <w:lang w:val="uk-UA"/>
        </w:rPr>
        <w:t>до  розпорядження  голови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>
          <w:sz w:val="24"/>
        </w:rPr>
        <w:t xml:space="preserve">  </w:t>
      </w:r>
      <w:r>
        <w:rPr>
          <w:sz w:val="24"/>
        </w:rPr>
        <w:t>райдержадміністрації  від  05.03.2004р.  №</w:t>
      </w:r>
      <w:r>
        <w:rPr>
          <w:sz w:val="24"/>
          <w:lang w:val="uk-UA"/>
        </w:rPr>
        <w:t>72</w:t>
      </w:r>
    </w:p>
    <w:p>
      <w:pPr>
        <w:pStyle w:val="Heading2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2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2"/>
        <w:rPr>
          <w:sz w:val="24"/>
        </w:rPr>
      </w:pPr>
      <w:r>
        <w:rPr>
          <w:sz w:val="24"/>
        </w:rPr>
        <w:t>СПИСОК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громадян,  яким  передаються у власність   земельні  ділянки  для ведення особистого селянського господарства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864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3"/>
        <w:gridCol w:w="1417"/>
        <w:gridCol w:w="1843"/>
        <w:gridCol w:w="1134"/>
        <w:gridCol w:w="958"/>
        <w:gridCol w:w="1027"/>
      </w:tblGrid>
      <w:tr>
        <w:trPr>
          <w:trHeight w:val="28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ізвище , ім”я та по батькові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 проживанн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зва урочища     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Площа всього,га                            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ведення особистого селянського господарства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том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ислі</w:t>
            </w:r>
          </w:p>
        </w:tc>
      </w:tr>
      <w:tr>
        <w:trPr>
          <w:trHeight w:val="23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ллі</w:t>
            </w:r>
          </w:p>
        </w:tc>
      </w:tr>
      <w:tr>
        <w:trPr>
          <w:trHeight w:val="7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юк П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П”ятид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“ </w:t>
            </w:r>
            <w:r>
              <w:rPr>
                <w:lang w:val="uk-UA"/>
              </w:rPr>
              <w:t>Біля хімскладу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даш Г.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Біля Дячука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жан Г.Є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-  “  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скалюк О.І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Хрипалич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Біля Кореня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сюк Н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даш Г.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сад А.І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П”ятид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чинський 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Лука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амчук О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Біля Євтошука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якевич В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Біля хімскладу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мосюк Г.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Біля сміттєзвалища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насюк М.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берук Н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Біля Євтошука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втошук О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ладко Л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Біля хімскладу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имчук В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Біля Дячука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насюк Л.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Біля сміттєзвалища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ук В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Біля хімскладу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рновський П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Біля Євтошука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асевич П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Біля хімскладу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раниця Б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Лука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робчук М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Біля сміттєзвалища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урок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Лука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рока В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сюк В.З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Хрипалич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Біля Кореня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синець О.Ф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берук В.І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П”ятид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Біля хімскладу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Щур Г.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зарук Г.З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Біля Євтошука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марловський 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Біля сміттєзвалища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ій М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Хрипалич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Лука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мянюк Г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П”ятид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Біля сміттєзвалища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ниленко Г.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Біля Євтошука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рус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донюк В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Біля хімскладу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длєвська Г.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П”ятид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Біля хімскладу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аковська М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Біля Євтошука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дисюк Є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Хрипалич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Біля Кореня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нк Л.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rPr/>
      </w:pPr>
      <w:r>
        <w:rPr/>
        <w:t>Керівник апарату райдержадміністрації                                                    Ігор Поліщу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sectPr>
      <w:type w:val="nextPage"/>
      <w:pgSz w:w="11906" w:h="16820"/>
      <w:pgMar w:left="1701" w:right="851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lang w:val="uk-UA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5:25:00Z</dcterms:created>
  <dc:creator>1</dc:creator>
  <dc:description/>
  <dc:language>en-US</dc:language>
  <cp:lastModifiedBy>Вiддiл контролю</cp:lastModifiedBy>
  <cp:lastPrinted>2002-06-11T08:04:00Z</cp:lastPrinted>
  <dcterms:modified xsi:type="dcterms:W3CDTF">2004-03-31T12:35:00Z</dcterms:modified>
  <cp:revision>5</cp:revision>
  <dc:subject/>
  <dc:title>                                                                                               Додаток</dc:title>
</cp:coreProperties>
</file>