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53349027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02  березня  2004 року  №71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ої                                                                          ділянки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озглянувши заяви громадян Зарічанської сільської ради, враховуючи рішення Зарічанської сільської  ради від 22.12.2003 р. №15/5,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Передати  в приватну власність земельні ділянки для ведення особистого селянського господарства, які перебувають в користуванні, з земель резервного фонду в урочищі “Біля Бригади” в межах Зарічанської сільської ради  згідно з додатком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 Громадянам, які отримують земельні ділянки у власність, замовити технічну документацію по видачі державних актів на право  власності на землю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3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5:23:00Z</dcterms:created>
  <dc:creator>1</dc:creator>
  <dc:description/>
  <dc:language>en-US</dc:language>
  <cp:lastModifiedBy>Вiддiл контролю</cp:lastModifiedBy>
  <cp:lastPrinted>2004-03-18T09:17:00Z</cp:lastPrinted>
  <dcterms:modified xsi:type="dcterms:W3CDTF">2004-03-31T12:22:00Z</dcterms:modified>
  <cp:revision>3</cp:revision>
  <dc:subject/>
  <dc:title> </dc:title>
</cp:coreProperties>
</file>